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Biotechnology Review Sheet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is Selective Breeding? How long have humans been doing it? Provide an exam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is the difference between inbreeding and outbreeding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is Genetic Engineering? What are three examples of products made through genetic engineering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ools of a Genetic Engineer Lab – LOOK AT YOUR LAB TO ANSWER THESE QUESTIONS!</w:t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Define recombinant DNA? What were you working with in this activ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You started with the mRNA that codes for the hGH gene and turned that into cDNA. What is this process called? What enzyme does th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Then you had to turn the single strand of cDNA into a double strand. What enzyme does this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is a plasmid? Why was it an important part of this activit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Next you had to cut out the gene. What type of enzyme does this? Specifically, which one did you use in this lab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restriction enzyme did you use to cut open the plasmid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are sticky ends? Why are these so important? Draw the sticky ends that you saw on your plasmid and hGH ge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Next you taped the hGH gene into the plasmid. What enzyme does th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imes" w:hAnsi="Times" w:cs="Times"/>
        </w:rPr>
      </w:pPr>
      <w:r>
        <w:rPr/>
        <w:t>After the vector is created in what type of cell is it inserted into? Then what happens nex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ye Electrophoresis, Seeking Justice and Are you My Mother? Labs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are 4 uses of gel electrophoresis of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3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4.</w:t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In the Electrophoresis Lab we did with food coloring, which dye had the largest particles? The smallest? How did you know? (There is a picture of the gel on my wiki if you can’t remember what it looked lik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Explain why we could no longer see the green and purple dye once the electrophoresis was complet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Sketch an electrophoresis chamber and gel. Show the wells,  electrical charges, and which way the DNA will move. Show where the shortest and longest fragments will end up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rFonts w:cs="Times" w:ascii="Times" w:hAnsi="Times"/>
        </w:rPr>
        <w:t>What separates DNA fragments (causes them to move across the gel) during electrophores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restriction enzymes in preparing DNA for electrophores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does PCR stand for? What does it do? Why would a forensic scientist use th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at was the purpose of probes in the “Are you my Mother Lab?” What probe did we use? What DNA strand did it bind to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y do probes adhere to some fragments and not others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Examine the diagram of an agarose gel below and answer the following questions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0960</wp:posOffset>
            </wp:positionV>
            <wp:extent cx="4191000" cy="3022600"/>
            <wp:effectExtent l="0" t="0" r="0" b="0"/>
            <wp:wrapTight wrapText="bothSides">
              <wp:wrapPolygon edited="0">
                <wp:start x="-128" y="0"/>
                <wp:lineTo x="-128" y="21415"/>
                <wp:lineTo x="21600" y="21415"/>
                <wp:lineTo x="21600" y="0"/>
                <wp:lineTo x="-128" y="0"/>
              </wp:wrapPolygon>
            </wp:wrapTight>
            <wp:docPr id="1" name="g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ich band(s) # traveled slowe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Which band(s) # traveled faste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>
          <w:rFonts w:cs="Times" w:ascii="Times" w:hAnsi="Times"/>
        </w:rPr>
        <w:t>Label the positive and negative ends of the gel on the diagram to the righ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How many bands are shared in common by </w:t>
      </w:r>
      <w:r>
        <w:rPr>
          <w:rFonts w:cs="Times" w:ascii="Times" w:hAnsi="Times"/>
          <w:b/>
        </w:rPr>
        <w:t>all</w:t>
      </w:r>
      <w:r>
        <w:rPr>
          <w:rFonts w:cs="Times" w:ascii="Times" w:hAnsi="Times"/>
        </w:rPr>
        <w:t xml:space="preserve"> of the individual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ind w:left="0" w:hanging="360"/>
        <w:rPr>
          <w:rFonts w:ascii="Times" w:hAnsi="Times" w:cs="Times"/>
        </w:rPr>
      </w:pPr>
      <w:r>
        <w:rPr>
          <w:rFonts w:cs="Times" w:ascii="Times" w:hAnsi="Times"/>
        </w:rPr>
        <w:t>Are there any bands which are unique to only one individual?</w:t>
      </w:r>
      <w:r>
        <w:rPr>
          <w:rFonts w:cs="Times" w:ascii="Times" w:hAnsi="Times"/>
          <w:b/>
          <w:color w:val="008000"/>
        </w:rPr>
        <w:t xml:space="preserve"> </w:t>
      </w:r>
      <w:r>
        <w:rPr>
          <w:rFonts w:cs="Times" w:ascii="Times" w:hAnsi="Times"/>
        </w:rPr>
        <w:t>Circle those.</w:t>
      </w:r>
    </w:p>
    <w:p>
      <w:pPr>
        <w:pStyle w:val="Normal"/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635</wp:posOffset>
            </wp:positionH>
            <wp:positionV relativeFrom="paragraph">
              <wp:posOffset>231140</wp:posOffset>
            </wp:positionV>
            <wp:extent cx="4001135" cy="237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For the gels shown below, which gel (A or B) shows the parents of the child? How can you tell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2" w:after="2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2" w:after="2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80535</wp:posOffset>
            </wp:positionH>
            <wp:positionV relativeFrom="paragraph">
              <wp:posOffset>103505</wp:posOffset>
            </wp:positionV>
            <wp:extent cx="2463800" cy="2946400"/>
            <wp:effectExtent l="0" t="0" r="0" b="0"/>
            <wp:wrapTight wrapText="bothSides">
              <wp:wrapPolygon edited="0">
                <wp:start x="10255" y="0"/>
                <wp:lineTo x="3249" y="0"/>
                <wp:lineTo x="3249" y="1045"/>
                <wp:lineTo x="9419" y="1116"/>
                <wp:lineTo x="1748" y="1535"/>
                <wp:lineTo x="-5" y="1674"/>
                <wp:lineTo x="163" y="21316"/>
                <wp:lineTo x="20680" y="21316"/>
                <wp:lineTo x="20680" y="4471"/>
                <wp:lineTo x="20179" y="3283"/>
                <wp:lineTo x="21431" y="2373"/>
                <wp:lineTo x="21513" y="1605"/>
                <wp:lineTo x="19679" y="1464"/>
                <wp:lineTo x="10170" y="1116"/>
                <wp:lineTo x="16592" y="1045"/>
                <wp:lineTo x="16675" y="136"/>
                <wp:lineTo x="13589" y="0"/>
                <wp:lineTo x="102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>
          <w:rFonts w:cs="Times" w:ascii="Times" w:hAnsi="Times"/>
        </w:rPr>
        <w:t>For the gel to the right, which suspect, if any, matches the crime scene DNA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>
          <w:rFonts w:cs="Times" w:ascii="Times" w:hAnsi="Times"/>
        </w:rPr>
        <w:t>Does this mean the matching suspect committed the crime? Explain.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/>
      </w:pPr>
      <w:r>
        <w:rPr>
          <w:rFonts w:cs="Times" w:ascii="Times" w:hAnsi="Times"/>
        </w:rPr>
        <w:t>How does interpreting the gel in number 17 and the gel in number 18 differ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>
          <w:rFonts w:cs="Times" w:ascii="Times" w:hAnsi="Times"/>
        </w:rPr>
        <w:t>Why is DNA evidence so important in criminal cases when confessions and eye witnesses are available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/>
      </w:pPr>
      <w:r>
        <w:rPr>
          <w:rFonts w:cs="Times" w:ascii="Times" w:hAnsi="Times"/>
          <w:b/>
        </w:rPr>
        <w:t>Genetic Research Presentations (Section 11.2 in the textbook)</w:t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>
          <w:rFonts w:cs="Times" w:ascii="Times" w:hAnsi="Times"/>
        </w:rPr>
        <w:t>What is a GMO? Provide three examples of one.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>
          <w:rFonts w:cs="Times" w:ascii="Times" w:hAnsi="Times"/>
        </w:rPr>
        <w:t>What are 3 pros and cons of GMOs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/>
        <w:t>How does genetic engineering improve crops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1"/>
        </w:numPr>
        <w:spacing w:before="2" w:after="2"/>
        <w:ind w:left="0" w:hanging="360"/>
        <w:contextualSpacing/>
        <w:rPr>
          <w:rFonts w:ascii="Times" w:hAnsi="Times" w:cs="Times"/>
        </w:rPr>
      </w:pPr>
      <w:r>
        <w:rPr/>
        <w:t>What are the risks of genetically modified crops?</w:t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spacing w:before="2" w:after="2"/>
        <w:ind w:left="0" w:hanging="0"/>
        <w:contextualSpacing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re is an online quiz on my wiki. Please go there for more review!</w:t>
      </w:r>
    </w:p>
    <w:p>
      <w:pPr>
        <w:pStyle w:val="ListParagraph"/>
        <w:spacing w:before="2" w:after="2"/>
        <w:ind w:left="0" w:hanging="0"/>
        <w:contextualSpacing/>
        <w:jc w:val="center"/>
        <w:rPr>
          <w:rFonts w:ascii="Wingdings" w:hAnsi="Wingdings" w:eastAsia="Wingdings" w:cs="Wingdings"/>
          <w:b/>
          <w:b/>
          <w:sz w:val="36"/>
        </w:rPr>
      </w:pPr>
      <w:r>
        <w:rPr>
          <w:rFonts w:eastAsia="Wingdings" w:cs="Wingdings" w:ascii="Wingdings" w:hAnsi="Wingdings"/>
          <w:b/>
          <w:sz w:val="36"/>
        </w:rPr>
        <w:t>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30:00Z</dcterms:created>
  <dc:creator>Patriot</dc:creator>
  <dc:description/>
  <cp:keywords/>
  <dc:language>en-US</dc:language>
  <cp:lastModifiedBy>Patriot</cp:lastModifiedBy>
  <dcterms:modified xsi:type="dcterms:W3CDTF">2012-02-02T00:25:00Z</dcterms:modified>
  <cp:revision>24</cp:revision>
  <dc:subject/>
  <dc:title/>
</cp:coreProperties>
</file>