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sz w:val="36"/>
        </w:rPr>
        <w:t>The Future Isn’t What it Use to Be: Biotechnology Web Tutorial</w:t>
      </w:r>
    </w:p>
    <w:p>
      <w:pPr>
        <w:pStyle w:val="Normal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</w:rPr>
      </w:pPr>
      <w:hyperlink r:id="rId2">
        <w:r>
          <w:rPr>
            <w:rStyle w:val="InternetLink"/>
            <w:rFonts w:cs="Times" w:ascii="Times" w:hAnsi="Times"/>
            <w:u w:val="none"/>
          </w:rPr>
          <w:t>http://wps.prenhall.com/esm_krogh_biology_3/0,8750,1136613-,00.html</w:t>
        </w:r>
      </w:hyperlink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b/>
          <w:i/>
        </w:rPr>
        <w:t>To begin, Click on Web Tutorial 15.1: Action of Restriction Enzymes and Plasmids. Read the Introduction.</w:t>
      </w:r>
    </w:p>
    <w:p>
      <w:pPr>
        <w:pStyle w:val="Normal"/>
        <w:numPr>
          <w:ilvl w:val="0"/>
          <w:numId w:val="7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the picture of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>
          <w:rFonts w:cs="Times" w:ascii="Times" w:hAnsi="Times"/>
        </w:rPr>
        <w:t>True or False? Restriction enzymes occur naturally in bacteria but can be manipulated by researchers to cut DNA at specific recognition sequenc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>
          <w:rFonts w:cs="Times" w:ascii="Times" w:hAnsi="Times"/>
        </w:rPr>
        <w:t>Plasmids are self–regulating pieces of DNA that can serve as what useful tool to scientist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>Now look at the blue bar on the left of the screen. Click on where it says “Part 1: Animation.” As you listen, answer the following questions. You can pause it while it is playing. It will automatically restart when it gets to the end.</w:t>
      </w:r>
    </w:p>
    <w:p>
      <w:pPr>
        <w:pStyle w:val="Normal"/>
        <w:numPr>
          <w:ilvl w:val="0"/>
          <w:numId w:val="3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y are Restriction enzymes extremely useful to scientist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six bases form the recognition sequences for BamHI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happens once the BAMHI molecule reaches a portion of DNA with the sequence GGATCC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Times" w:ascii="Times" w:hAnsi="Times"/>
        </w:rPr>
        <w:t>When BAMHI cuts a DNA molecule, each of the DNA fragments has one end that protrudes. What are these portions calle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y are sticky ends very useful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How big are plasmid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If a plasmid is removed from the bacterial cell what can it do independently from the bacterial chromosome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transformatio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7255</wp:posOffset>
            </wp:positionH>
            <wp:positionV relativeFrom="paragraph">
              <wp:posOffset>-66040</wp:posOffset>
            </wp:positionV>
            <wp:extent cx="4004945" cy="229425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b/>
          <w:i/>
        </w:rPr>
        <w:t>Now, go back to the left hand side of the screen and click on “Part 2: Exercise 1.” Listen to the directions. Match the Restriction enzyme to the DNA fragment it will cut.</w:t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ind w:lef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 xml:space="preserve">Now go back to the left hand side of the screen and click on “Part 3: Conclusion.” Read the paragraph. 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y are restriction enzymes like BamHI useful to scientist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How many different restriction enzymes have been identified to dat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a plasmi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  <w:i/>
        </w:rPr>
        <w:t xml:space="preserve">Return to the home page of the web tutorial </w:t>
      </w:r>
      <w:hyperlink r:id="rId4">
        <w:r>
          <w:rPr>
            <w:rStyle w:val="InternetLink"/>
            <w:rFonts w:cs="Times" w:ascii="Times" w:hAnsi="Times"/>
            <w:b/>
            <w:i/>
            <w:u w:val="none"/>
          </w:rPr>
          <w:t>http://wps.prenhall.com/esm_krogh_biology_3/0,8750,1136613-,00.html</w:t>
        </w:r>
      </w:hyperlink>
      <w:r>
        <w:rPr>
          <w:rFonts w:cs="Times" w:ascii="Times" w:hAnsi="Times"/>
          <w:b/>
          <w:i/>
        </w:rPr>
        <w:t xml:space="preserve"> Now, click on Web Tutorial 15.2: Recombinant DNA. Read the introduction</w:t>
      </w:r>
    </w:p>
    <w:p>
      <w:pPr>
        <w:pStyle w:val="Normal"/>
        <w:numPr>
          <w:ilvl w:val="0"/>
          <w:numId w:val="4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can be made by bacterial cells using a few tools of recombinant DNA technolog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4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How is the gene of interest cut out of a chromosom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4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can the genes from the above question be placed into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4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y is it helpful to humans that the bacteria can then make the human protei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4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ich types of organisms can be clone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>Go to the left hand side of the screen (the blue bar) and click “Part 1: Animation.”</w:t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are used to create recombinant DNA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does the human gene code fo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are the two major steps of protein synthesis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Now, let’s see how human DNA can used to produce a human protein in bacteria</w:t>
      </w:r>
    </w:p>
    <w:p>
      <w:pPr>
        <w:pStyle w:val="Normal"/>
        <w:numPr>
          <w:ilvl w:val="1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Step 1: Where must the DNA be extracted from?</w:t>
      </w:r>
    </w:p>
    <w:p>
      <w:pPr>
        <w:pStyle w:val="Normal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1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Step 2: What is used to cut the DNA to create a smaller DNA fragment that includes the gene of interest? What will help in joining fragments in later step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1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Step 3: Plasmids can be isolated from bacteria and cut with what?</w:t>
      </w:r>
    </w:p>
    <w:p>
      <w:pPr>
        <w:pStyle w:val="Normal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1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Step 4: The sticky ends on the ____________________ can be joined to the isolated fragment of ____________________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What is created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the definition of recombinant DNA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In order to synthesize a human protein, where must the recombinant DNA be pu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en the bacteria replicate many times, what also replicate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happens to the human gene inserted into the plasmi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y are plasmids considered cloning vectors (transfer agents)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else can be used as a cloning vector besides a plasmid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o is Doll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Recently Dolly died, why are scientists interested in studying thi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Summarize how Dolly was clon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b/>
          <w:i/>
        </w:rPr>
        <w:t>Go to the left hand side of the screen and click on “Part 2: Exercise 1.”</w:t>
      </w:r>
    </w:p>
    <w:p>
      <w:pPr>
        <w:pStyle w:val="Normal"/>
        <w:rPr>
          <w:rFonts w:ascii="Times" w:hAnsi="Times" w:cs="Times"/>
          <w:b/>
          <w:b/>
          <w:i/>
          <w:i/>
          <w:lang w:val="en-US" w:eastAsia="en-US"/>
        </w:rPr>
      </w:pPr>
      <w:r>
        <w:rPr>
          <w:rFonts w:cs="Times" w:ascii="Times" w:hAnsi="Times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102235</wp:posOffset>
            </wp:positionV>
            <wp:extent cx="3566160" cy="321056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Put the 5 steps in the proper ord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151130</wp:posOffset>
            </wp:positionV>
            <wp:extent cx="6553200" cy="382270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>Now click on “Part 3: Exercise 2.”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Put the cloning steps in the correct order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  <w:i/>
        </w:rPr>
        <w:t>Now click on the left side of screen where it says “Part 4: Conclusion.” Read the information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Come up with 3 questions you have and write them in this space: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ps.prenhall.com/esm_krogh_biology_3/0,8750,1136613-,00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ps.prenhall.com/esm_krogh_biology_3/0,8750,1136613-,00.ht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3:31:00Z</dcterms:created>
  <dc:creator>Pat Riot</dc:creator>
  <dc:description/>
  <cp:keywords/>
  <dc:language>en-US</dc:language>
  <cp:lastModifiedBy>Patriot</cp:lastModifiedBy>
  <cp:lastPrinted>2010-12-15T09:30:00Z</cp:lastPrinted>
  <dcterms:modified xsi:type="dcterms:W3CDTF">2012-01-20T01:57:00Z</dcterms:modified>
  <cp:revision>4</cp:revision>
  <dc:subject/>
  <dc:title/>
</cp:coreProperties>
</file>