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Genetics Review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was Griffith trying to accomplish by injecting mice with pneumonia causing bacteri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did Griffith discover as a result of his experiment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did Avery discover that the material responsible for transformation was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Briefly explain what Hershey and Chase’s experiment concluded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wer the questions below on the structure of D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How would you describe the shape of a DNA molecul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molecules make up the “rungs” of the ladd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What two molecules make up the “backbone” of the ladder?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four nitrogen base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base pairing rules for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re do the bases attach to the “backbone” of the ladd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three parts of a nucleotid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se the figure below to identify the structures labeled A – E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273800" cy="279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" t="-452" r="-202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structures in cells are composed of DNA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does DNA code f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DNA an acronym fo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re is DNA found in the cell? Does it ever leave? Wh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two scientists are credited with the discovery of the structure of DNA? Whe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was Chargaff’s observation about the nitrogen bases in DNA?</w:t>
      </w:r>
    </w:p>
    <w:p>
      <w:pPr>
        <w:pStyle w:val="Normal"/>
        <w:ind w:left="-360"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360" w:firstLine="72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f 20% of the DNA in a cell is adenine, what percentage is guanine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role did the photographs of Wilkins and Franklin play in the discovery of the structure of DNA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DNA would pair with the piece of DNA below?</w:t>
        <w:br/>
        <w:t>G C T T T A C C G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DNA replication? Where does it take plac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result of DNA replicatio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re does the DNA strand separate during replication? Is it a strong or weak bond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y is replication important? Why is more DNA needed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DNA replication </w:t>
        <w:tab/>
        <w:tab/>
        <w:tab/>
        <w:t xml:space="preserve">a. </w:t>
        <w:tab/>
        <w:t xml:space="preserve">add nucleotides to the exposed nitrogen bases </w:t>
        <w:tab/>
        <w:tab/>
        <w:tab/>
        <w:tab/>
        <w:tab/>
        <w:tab/>
        <w:tab/>
        <w:tab/>
        <w:t>according to the base-pairing ru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DNA helicases </w:t>
        <w:tab/>
        <w:tab/>
        <w:tab/>
        <w:t xml:space="preserve">b. </w:t>
        <w:tab/>
        <w:t>process of making a copy of DNA</w:t>
      </w:r>
    </w:p>
    <w:p>
      <w:pPr>
        <w:pStyle w:val="Normal"/>
        <w:ind w:left="3960" w:firstLine="360"/>
        <w:rPr/>
      </w:pPr>
      <w:r>
        <w:rPr>
          <w:rFonts w:cs="Times" w:ascii="Times" w:hAnsi="Times"/>
        </w:rPr>
        <w:t xml:space="preserve">c. </w:t>
        <w:tab/>
        <w:t xml:space="preserve">the two areas that result when the double helix </w:t>
        <w:tab/>
        <w:tab/>
        <w:tab/>
        <w:t>separates during DNA repl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______ replication forks</w:t>
        <w:tab/>
        <w:tab/>
      </w:r>
    </w:p>
    <w:p>
      <w:pPr>
        <w:pStyle w:val="Normal"/>
        <w:ind w:left="39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d. </w:t>
        <w:tab/>
        <w:t>open up the double helix by breaking the hydrog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DNA polymerases </w:t>
        <w:tab/>
        <w:tab/>
        <w:tab/>
        <w:t>bonds between nitrogen bases</w:t>
      </w:r>
    </w:p>
    <w:p>
      <w:pPr>
        <w:pStyle w:val="Normal"/>
        <w:ind w:left="39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e. </w:t>
        <w:tab/>
        <w:t xml:space="preserve">phase during the life cycle of a cell during whic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>______ synthesis</w:t>
        <w:tab/>
        <w:tab/>
        <w:tab/>
        <w:tab/>
        <w:tab/>
        <w:t>DNA replication occu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br/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swer the questions below on the DNA Extraction La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DNA extraction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was the purpose of the buff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was the purpose of the ethanol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Answers the questions below on RNA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>What are the three differences between DNA and RNA?</w:t>
        <w:br/>
        <w:t xml:space="preserve">1.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three types of RNA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1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2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  <w:t>3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functions of the three types of RNA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he purpose of protein synthesis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the building blocks of protei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makes one protein different from another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ranscription? Where does it take plac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translation? Where does it take plac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happens to a protein after a stop codon is reached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type of bond holds amino acids together in a protei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>______ ribonucleic acid (RNA)</w:t>
        <w:tab/>
        <w:tab/>
        <w:t>a.</w:t>
        <w:tab/>
        <w:t>the entire process by which proteins are made</w:t>
      </w:r>
    </w:p>
    <w:p>
      <w:pPr>
        <w:pStyle w:val="Normal"/>
        <w:ind w:left="39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b. </w:t>
        <w:tab/>
        <w:t xml:space="preserve">a molecule made of linked nucleotid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uracil </w:t>
        <w:tab/>
        <w:tab/>
        <w:tab/>
        <w:tab/>
        <w:t xml:space="preserve">c. </w:t>
        <w:tab/>
        <w:t xml:space="preserve">the process of reading instructions on an RNA </w:t>
      </w:r>
    </w:p>
    <w:p>
      <w:pPr>
        <w:pStyle w:val="Normal"/>
        <w:ind w:left="468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molecule to put together the amino acids tha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transcription </w:t>
        <w:tab/>
        <w:tab/>
        <w:tab/>
        <w:tab/>
        <w:t>make up a protein</w:t>
      </w:r>
    </w:p>
    <w:p>
      <w:pPr>
        <w:pStyle w:val="Normal"/>
        <w:ind w:left="3960" w:firstLine="360"/>
        <w:rPr>
          <w:rFonts w:ascii="Times" w:hAnsi="Times" w:cs="Times"/>
        </w:rPr>
      </w:pPr>
      <w:r>
        <w:rPr>
          <w:rFonts w:cs="Times" w:ascii="Times" w:hAnsi="Times"/>
        </w:rPr>
        <w:t>d.</w:t>
        <w:tab/>
        <w:t xml:space="preserve">the process of transferring a gene’s instruct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 xml:space="preserve">______ translation </w:t>
        <w:tab/>
        <w:tab/>
        <w:tab/>
        <w:tab/>
        <w:t>for making a protein to an RNA molecule</w:t>
      </w:r>
    </w:p>
    <w:p>
      <w:pPr>
        <w:pStyle w:val="Normal"/>
        <w:ind w:left="3960" w:firstLine="360"/>
        <w:rPr>
          <w:rFonts w:ascii="Times" w:hAnsi="Times" w:cs="Times"/>
        </w:rPr>
      </w:pPr>
      <w:r>
        <w:rPr>
          <w:rFonts w:cs="Times" w:ascii="Times" w:hAnsi="Times"/>
        </w:rPr>
        <w:t xml:space="preserve">e. </w:t>
        <w:tab/>
        <w:t>a nitrogen base used in RNA inst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" w:ascii="Times" w:hAnsi="Times"/>
        </w:rPr>
        <w:t>______ gene expression</w:t>
        <w:tab/>
        <w:tab/>
        <w:tab/>
        <w:tab/>
        <w:t>of the base thymine found in D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next 3 questions refer to the figure below.</w:t>
      </w:r>
    </w:p>
    <w:p>
      <w:pPr>
        <w:pStyle w:val="Normal"/>
        <w:ind w:left="1620" w:hanging="0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635500" cy="157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3" t="-800" r="-273" b="-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The processing of information from DNA into proteins, as shown above, is referred to as ______________________________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tage A is called _________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tage B is called _____________________________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introns and exon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a mutation? How do they occur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four types of mutations? Provide an example of each.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en might a mutation not have any effect on an organism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Sickle Cell Disease? What are some of the symptoms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3">
    <w:name w:val="Hidden3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">
    <w:name w:val="Hidden5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Times New Roman" w:hAnsi="Times New Roman" w:cs="Times New Roman"/>
      <w:b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8">
    <w:name w:val="Hidden8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4">
    <w:name w:val="Hidden4"/>
    <w:basedOn w:val="Body"/>
    <w:next w:val="Hidden14"/>
    <w:qFormat/>
    <w:pPr>
      <w:jc w:val="center"/>
    </w:pPr>
    <w:rPr/>
  </w:style>
  <w:style w:type="paragraph" w:styleId="Hidden7">
    <w:name w:val="Hidden7"/>
    <w:basedOn w:val="Body"/>
    <w:qFormat/>
    <w:pPr>
      <w:spacing w:lineRule="atLeast" w:line="420"/>
      <w:ind w:left="600" w:hanging="0"/>
    </w:pPr>
    <w:rPr/>
  </w:style>
  <w:style w:type="paragraph" w:styleId="Hidden9">
    <w:name w:val="Hidden9"/>
    <w:basedOn w:val="Body"/>
    <w:qFormat/>
    <w:pPr>
      <w:spacing w:lineRule="atLeast" w:line="420"/>
      <w:ind w:left="600" w:hanging="0"/>
    </w:pPr>
    <w:rPr/>
  </w:style>
  <w:style w:type="paragraph" w:styleId="Hidden11">
    <w:name w:val="Hidden11"/>
    <w:basedOn w:val="Body"/>
    <w:qFormat/>
    <w:pPr>
      <w:spacing w:lineRule="atLeast" w:line="420"/>
      <w:ind w:left="600" w:hanging="0"/>
    </w:pPr>
    <w:rPr/>
  </w:style>
  <w:style w:type="paragraph" w:styleId="Hidden14">
    <w:name w:val="Hidden14"/>
    <w:basedOn w:val="Body"/>
    <w:next w:val="Hidden7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0:02:00Z</dcterms:created>
  <dc:creator>Pat Riot</dc:creator>
  <dc:description/>
  <cp:keywords/>
  <dc:language>en-US</dc:language>
  <cp:lastModifiedBy>Patriot</cp:lastModifiedBy>
  <dcterms:modified xsi:type="dcterms:W3CDTF">2011-12-02T20:24:00Z</dcterms:modified>
  <cp:revision>7</cp:revision>
  <dc:subject/>
  <dc:title>Name ____________________ Period _______</dc:title>
</cp:coreProperties>
</file>