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 ____________________ Period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m–Up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Monsters Inside Me: </w:t>
      </w:r>
      <w:r>
        <w:rPr>
          <w:b/>
          <w:i/>
          <w:iCs/>
          <w:sz w:val="36"/>
        </w:rPr>
        <w:t>Stowaways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  <w:t>Based on the experiment Dan Riskin suggested at the end of the clip, break down the parts of the scientific method: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is the problem he wants to test using 30 high school students?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would be the control group in this experiment?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would be the experimental group in this experiment?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would be the independent variable in this experiment?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would be the dependent variable in this experiment?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hat is your hypothesis if this experiment was actually performed? 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Sketch a data table to record data for this hypothetical experiment.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type of graph would be best to illustrate the data? Explain why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0:23:00Z</dcterms:created>
  <dc:creator>Patriot</dc:creator>
  <dc:description/>
  <cp:keywords/>
  <dc:language>en-US</dc:language>
  <cp:lastModifiedBy>Patriot</cp:lastModifiedBy>
  <dcterms:modified xsi:type="dcterms:W3CDTF">2011-08-31T01:37:00Z</dcterms:modified>
  <cp:revision>2</cp:revision>
  <dc:subject/>
  <dc:title/>
</cp:coreProperties>
</file>