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Digestive and Excretory System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unctions of the Digestive System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Take in food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Break it down into molecules small enough for the body to _______________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Get rid of undigested molecules and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tages of Digestion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Ingestion – act of _______________or _______________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Digestion – breaking down food into molecules the body can us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</w:rPr>
        <w:t>Absorption – uptake of small _______________molecul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</w:rPr>
        <w:t>Elimination – passage of _______________material from the digestive trac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ypes of Digestion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" w:ascii="Times" w:hAnsi="Times"/>
        </w:rPr>
        <w:t>Mechanical – chewing in mouth and _______________ in stomach break food into smaller pieces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" w:ascii="Times" w:hAnsi="Times"/>
        </w:rPr>
        <w:t>Chemical – _______________ break the _______________ between molecules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" w:ascii="Times" w:hAnsi="Times"/>
        </w:rPr>
        <w:t xml:space="preserve">_______________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_______________ uni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athway through the Digestive System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One long tube, 26 feet!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" w:ascii="Times" w:hAnsi="Times"/>
        </w:rPr>
        <w:t xml:space="preserve">Mouth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pharynx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_______________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stomach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small intestin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large intestin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rectum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anus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" w:ascii="Times" w:hAnsi="Times"/>
        </w:rPr>
        <w:t>The _______________ and _______________ are accessory organs that deliver _______________ into the digestive tract through _______________.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Passage regulated at each step by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outh</w:t>
      </w:r>
    </w:p>
    <w:p>
      <w:pPr>
        <w:pStyle w:val="ListParagraph"/>
        <w:numPr>
          <w:ilvl w:val="0"/>
          <w:numId w:val="14"/>
        </w:numPr>
        <w:rPr>
          <w:rFonts w:ascii="Times" w:hAnsi="Times" w:cs="Times"/>
        </w:rPr>
      </w:pPr>
      <w:r>
        <w:rPr>
          <w:rFonts w:cs="Times" w:ascii="Times" w:hAnsi="Times"/>
        </w:rPr>
        <w:t>Mechanical Digestion</w:t>
      </w:r>
    </w:p>
    <w:p>
      <w:pPr>
        <w:pStyle w:val="ListParagraph"/>
        <w:numPr>
          <w:ilvl w:val="1"/>
          <w:numId w:val="14"/>
        </w:numPr>
        <w:rPr/>
      </w:pPr>
      <w:r>
        <w:rPr>
          <w:rFonts w:cs="Times" w:ascii="Times" w:hAnsi="Times"/>
        </w:rPr>
        <w:t>Teeth – _______________ and _______________ food into shreds</w:t>
      </w:r>
    </w:p>
    <w:p>
      <w:pPr>
        <w:pStyle w:val="ListParagraph"/>
        <w:numPr>
          <w:ilvl w:val="1"/>
          <w:numId w:val="14"/>
        </w:numPr>
        <w:rPr>
          <w:rFonts w:ascii="Times" w:hAnsi="Times" w:cs="Times"/>
        </w:rPr>
      </w:pPr>
      <w:r>
        <w:rPr>
          <w:rFonts w:cs="Times" w:ascii="Times" w:hAnsi="Times"/>
        </w:rPr>
        <w:t>Tongue – mixes food with _______________</w:t>
      </w:r>
    </w:p>
    <w:p>
      <w:pPr>
        <w:pStyle w:val="ListParagraph"/>
        <w:numPr>
          <w:ilvl w:val="0"/>
          <w:numId w:val="14"/>
        </w:numPr>
        <w:rPr>
          <w:rFonts w:ascii="Times" w:hAnsi="Times" w:cs="Times"/>
        </w:rPr>
      </w:pPr>
      <w:r>
        <w:rPr>
          <w:rFonts w:cs="Times" w:ascii="Times" w:hAnsi="Times"/>
        </w:rPr>
        <w:t>Chemical Digestion</w:t>
      </w:r>
    </w:p>
    <w:p>
      <w:pPr>
        <w:pStyle w:val="ListParagraph"/>
        <w:numPr>
          <w:ilvl w:val="1"/>
          <w:numId w:val="14"/>
        </w:numPr>
        <w:rPr/>
      </w:pPr>
      <w:r>
        <w:rPr>
          <w:rFonts w:cs="Times" w:ascii="Times" w:hAnsi="Times"/>
        </w:rPr>
        <w:t>Salivary glands – secrete _______________ which moistens and lubricates food so it can be swallowed more easily</w:t>
      </w:r>
    </w:p>
    <w:p>
      <w:pPr>
        <w:pStyle w:val="ListParagraph"/>
        <w:numPr>
          <w:ilvl w:val="1"/>
          <w:numId w:val="14"/>
        </w:numPr>
        <w:rPr>
          <w:rFonts w:ascii="Times" w:hAnsi="Times" w:cs="Times"/>
        </w:rPr>
      </w:pPr>
      <w:r>
        <w:rPr>
          <w:rFonts w:cs="Times" w:ascii="Times" w:hAnsi="Times"/>
        </w:rPr>
        <w:t>Saliva – contains the enzyme _______________ that begins the break down of _______________ into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ophagus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A long tube that connects the _______________ to the _______________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No digestion takes plac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>Peristalsis – successive rhythmic _______________ of smooth muscle _______________ move the food to the stomac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>Takes _______–_______ seconds for food to reach the stomac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tomach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Times" w:ascii="Times" w:hAnsi="Times"/>
        </w:rPr>
        <w:t>_______________ breaks down food by using _______________ waves</w:t>
      </w:r>
    </w:p>
    <w:p>
      <w:pPr>
        <w:pStyle w:val="ListParagraph"/>
        <w:numPr>
          <w:ilvl w:val="0"/>
          <w:numId w:val="15"/>
        </w:numPr>
        <w:rPr>
          <w:rFonts w:ascii="Times" w:hAnsi="Times" w:cs="Times"/>
        </w:rPr>
      </w:pPr>
      <w:r>
        <w:rPr>
          <w:rFonts w:cs="Times" w:ascii="Times" w:hAnsi="Times"/>
        </w:rPr>
        <w:t>Produces _______________ juices that is a mixture of HCl acid and the enzyme _______________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Times" w:ascii="Times" w:hAnsi="Times"/>
        </w:rPr>
        <w:t>Pepsin – breaks down _______________ into _______________. Only effective in acidic environments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Times" w:ascii="Times" w:hAnsi="Times"/>
        </w:rPr>
        <w:t>Food spends _______–_______ hours in the stomach</w:t>
      </w:r>
    </w:p>
    <w:p>
      <w:pPr>
        <w:pStyle w:val="ListParagraph"/>
        <w:numPr>
          <w:ilvl w:val="0"/>
          <w:numId w:val="15"/>
        </w:numPr>
        <w:rPr>
          <w:rFonts w:ascii="Times" w:hAnsi="Times" w:cs="Times"/>
        </w:rPr>
      </w:pPr>
      <w:r>
        <w:rPr>
          <w:rFonts w:cs="Times" w:ascii="Times" w:hAnsi="Times"/>
        </w:rPr>
        <w:t>The stomach produces 2 L of HCl a day!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Ulcers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" w:ascii="Times" w:hAnsi="Times"/>
        </w:rPr>
        <w:t>A coating of _______________ protects the lining of the stomach from the gastric acids</w:t>
      </w:r>
    </w:p>
    <w:p>
      <w:pPr>
        <w:pStyle w:val="ListParagraph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Ulcers result when this lining is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Heartburn</w:t>
      </w:r>
    </w:p>
    <w:p>
      <w:pPr>
        <w:pStyle w:val="ListParagraph"/>
        <w:numPr>
          <w:ilvl w:val="0"/>
          <w:numId w:val="11"/>
        </w:numPr>
        <w:rPr>
          <w:rFonts w:ascii="Times" w:hAnsi="Times" w:cs="Times"/>
        </w:rPr>
      </w:pPr>
      <w:r>
        <w:rPr>
          <w:rFonts w:cs="Times" w:ascii="Times" w:hAnsi="Times"/>
        </w:rPr>
        <w:t>Has nothing to do with the heart!</w:t>
      </w:r>
    </w:p>
    <w:p>
      <w:pPr>
        <w:pStyle w:val="ListParagraph"/>
        <w:numPr>
          <w:ilvl w:val="0"/>
          <w:numId w:val="11"/>
        </w:numPr>
        <w:rPr>
          <w:rFonts w:ascii="Times" w:hAnsi="Times" w:cs="Times"/>
        </w:rPr>
      </w:pPr>
      <w:r>
        <w:rPr>
          <w:rFonts w:cs="Times" w:ascii="Times" w:hAnsi="Times"/>
        </w:rPr>
        <w:t>Overtime, the _______________ that separates the _______________ and _______________ can become _______________</w:t>
      </w:r>
    </w:p>
    <w:p>
      <w:pPr>
        <w:pStyle w:val="ListParagraph"/>
        <w:numPr>
          <w:ilvl w:val="0"/>
          <w:numId w:val="11"/>
        </w:numPr>
        <w:rPr>
          <w:rFonts w:ascii="Times" w:hAnsi="Times" w:cs="Times"/>
        </w:rPr>
      </w:pPr>
      <w:r>
        <w:rPr>
          <w:rFonts w:cs="Times" w:ascii="Times" w:hAnsi="Times"/>
        </w:rPr>
        <w:t>_______________ from the stomach _______________ the lining of the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mall Intestine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" w:ascii="Times" w:hAnsi="Times"/>
        </w:rPr>
        <w:t>_______ meters long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" w:ascii="Times" w:hAnsi="Times"/>
        </w:rPr>
        <w:t>Functions in the digestion and _______________ of nutrients into the blood</w:t>
      </w:r>
    </w:p>
    <w:p>
      <w:pPr>
        <w:pStyle w:val="ListParagraph"/>
        <w:numPr>
          <w:ilvl w:val="0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>Covered with _______________ – tiny fingerlike projections that _______________ the surface _______________ for _______________</w:t>
      </w:r>
    </w:p>
    <w:p>
      <w:pPr>
        <w:pStyle w:val="ListParagraph"/>
        <w:numPr>
          <w:ilvl w:val="0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>Three sections:</w:t>
      </w:r>
    </w:p>
    <w:p>
      <w:pPr>
        <w:pStyle w:val="ListParagraph"/>
        <w:numPr>
          <w:ilvl w:val="1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>Duodenum – first section that receives secretions from the liver, pancreas, and gallbladder</w:t>
      </w:r>
    </w:p>
    <w:p>
      <w:pPr>
        <w:pStyle w:val="ListParagraph"/>
        <w:numPr>
          <w:ilvl w:val="1"/>
          <w:numId w:val="10"/>
        </w:numPr>
        <w:rPr/>
      </w:pPr>
      <w:r>
        <w:rPr>
          <w:rFonts w:cs="Times" w:ascii="Times" w:hAnsi="Times"/>
        </w:rPr>
        <w:t>_______________ – middle section</w:t>
      </w:r>
    </w:p>
    <w:p>
      <w:pPr>
        <w:pStyle w:val="ListParagraph"/>
        <w:numPr>
          <w:ilvl w:val="1"/>
          <w:numId w:val="10"/>
        </w:numPr>
        <w:rPr/>
      </w:pPr>
      <w:r>
        <w:rPr>
          <w:rFonts w:cs="Times" w:ascii="Times" w:hAnsi="Times"/>
        </w:rPr>
        <w:t>_______________ – last section connects the small intestine to the large intestine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" w:ascii="Times" w:hAnsi="Times"/>
        </w:rPr>
        <w:t>Bile – produced by the _______________ and enters duodenum. Breaks up _______________ globules into _______________ droplets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" w:ascii="Times" w:hAnsi="Times"/>
        </w:rPr>
        <w:t>Pancreatic lipase – _______________ secreted by the _______________ and enters the duodenum. Breaks down _______________ into _______________ acids and glycerol in the small intestin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Large Intestine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Also called the _______________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No digestion takes place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Absorbs _______________ &amp; _______________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" w:ascii="Times" w:hAnsi="Times"/>
        </w:rPr>
        <w:t>Prepares _______________ for _______________ from the body. All food components that are not for energy production are considered waste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Water balance is important!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Times" w:ascii="Times" w:hAnsi="Times"/>
        </w:rPr>
        <w:t>If food is _______________ through you end up with _______________  (watery feces)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Times" w:ascii="Times" w:hAnsi="Times"/>
        </w:rPr>
        <w:t>If food remains in the colon too long you become _______________  (hard feces)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Most of the contents are dead cells, mucus, secretions.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Times" w:ascii="Times" w:hAnsi="Times"/>
        </w:rPr>
        <w:t>A colony of _______________ live in the colon and help the body synthesize many compounds you cant get from food</w:t>
      </w:r>
    </w:p>
    <w:p>
      <w:pPr>
        <w:pStyle w:val="ListParagraph"/>
        <w:numPr>
          <w:ilvl w:val="2"/>
          <w:numId w:val="4"/>
        </w:numPr>
        <w:rPr/>
      </w:pPr>
      <w:r>
        <w:rPr>
          <w:rFonts w:cs="Times" w:ascii="Times" w:hAnsi="Times"/>
        </w:rPr>
        <w:t>Vitamin _______ and Several _______ vitami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ectum</w:t>
      </w:r>
    </w:p>
    <w:p>
      <w:pPr>
        <w:pStyle w:val="ListParagraph"/>
        <w:numPr>
          <w:ilvl w:val="0"/>
          <w:numId w:val="12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Rectum – solid _______________ is _______________ here until you find a socially acceptable time and place! </w:t>
      </w:r>
      <w:r>
        <w:rPr>
          <w:rFonts w:eastAsia="Wingdings" w:cs="Wingdings" w:ascii="Wingdings" w:hAnsi="Wingdings"/>
        </w:rPr>
        <w:t>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Times" w:ascii="Times" w:hAnsi="Times"/>
        </w:rPr>
        <w:t>Anus – solid waste _______________ through her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Liver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Accessory organ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" w:ascii="Times" w:hAnsi="Times"/>
        </w:rPr>
        <w:t>Secretes the bile that aids in the _______________ of fat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Converts extra _______________ into _______________ for _______________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The liver then breaks down glycogen when it is needed for energy.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" w:ascii="Times" w:hAnsi="Times"/>
        </w:rPr>
        <w:t>The liver also _______________ poisons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" w:ascii="Times" w:hAnsi="Times"/>
        </w:rPr>
        <w:t>Cirrhosis – _______________ of the liver caused by chronic drug use, drinking, viral infections.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Jaundice – a condition in which the eyes, skin, and urine become abnormally yellow as a result of increased amounts of bile pigments in the bloo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Gallbladder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Times" w:ascii="Times" w:hAnsi="Times"/>
        </w:rPr>
        <w:t>_______________ and _______________ the _______________ produced by the liver until it is needed in the small intesti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ancreas</w:t>
      </w:r>
    </w:p>
    <w:p>
      <w:pPr>
        <w:pStyle w:val="ListParagraph"/>
        <w:numPr>
          <w:ilvl w:val="0"/>
          <w:numId w:val="13"/>
        </w:numPr>
        <w:rPr>
          <w:rFonts w:ascii="Times" w:hAnsi="Times" w:cs="Times"/>
        </w:rPr>
      </w:pPr>
      <w:r>
        <w:rPr>
          <w:rFonts w:cs="Times" w:ascii="Times" w:hAnsi="Times"/>
        </w:rPr>
        <w:t>Accessory organ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Times" w:ascii="Times" w:hAnsi="Times"/>
        </w:rPr>
        <w:t>Secretes _______________ and _______________ that aid in the chemical breakdown of _______________ and _______________ in the small intestin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ppendix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>A _______________ structure on the large intestin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>Appendicitis – when the appendix becomes _______________. If immediate medical attention is not received, the appendix may burs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54:00Z</dcterms:created>
  <dc:creator>Patriot</dc:creator>
  <dc:description/>
  <cp:keywords/>
  <dc:language>en-US</dc:language>
  <cp:lastModifiedBy>Patriot</cp:lastModifiedBy>
  <dcterms:modified xsi:type="dcterms:W3CDTF">2012-03-20T12:33:00Z</dcterms:modified>
  <cp:revision>13</cp:revision>
  <dc:subject/>
  <dc:title/>
</cp:coreProperties>
</file>