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derstanding Half–Lives and Radioactive Deca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27"/>
        <w:gridCol w:w="1231"/>
        <w:gridCol w:w="1231"/>
        <w:gridCol w:w="1231"/>
        <w:gridCol w:w="1235"/>
        <w:gridCol w:w="1245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: Number of parent isotop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centage of Ps Remainin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5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2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2.5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6.2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3.125%</w:t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: Number of Daughter Isotope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3</w:t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Atoms: P+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6</w:t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/P Rati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48: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= 1: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72:24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= 3: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84:12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= 7: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0: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= 15: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93:3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</w:rPr>
              <w:t>= 31:1</w:t>
            </w:r>
          </w:p>
        </w:tc>
      </w:tr>
      <w:tr>
        <w:trPr>
          <w:trHeight w:val="10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since form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ya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7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,4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2,1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2,8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3,520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59045" cy="4528820"/>
            <wp:effectExtent l="0" t="0" r="0" b="0"/>
            <wp:docPr id="1" name="C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5:00Z</dcterms:created>
  <dc:creator>Patriot</dc:creator>
  <dc:description/>
  <cp:keywords/>
  <dc:language>en-US</dc:language>
  <cp:lastModifiedBy>Patriot</cp:lastModifiedBy>
  <dcterms:modified xsi:type="dcterms:W3CDTF">2011-11-03T13:05:00Z</dcterms:modified>
  <cp:revision>6</cp:revision>
  <dc:subject/>
  <dc:title/>
</cp:coreProperties>
</file>