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colog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Ecology – The scientific study of _______________ among _______________ and between organisms and their physical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Habitat – The physical area in which an organism _______________. Within that habitat each organism has a niche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Niche – The _______________ that the individual plays in its environme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  <w:bCs/>
        </w:rPr>
        <w:t xml:space="preserve">Biodiversity – The </w:t>
      </w:r>
      <w:r>
        <w:rPr>
          <w:rFonts w:cs="Times" w:ascii="Times" w:hAnsi="Times"/>
        </w:rPr>
        <w:t xml:space="preserve">_______________ </w:t>
      </w:r>
      <w:r>
        <w:rPr>
          <w:rFonts w:cs="Times" w:ascii="Times" w:hAnsi="Times"/>
          <w:bCs/>
        </w:rPr>
        <w:t>of organisms in a given area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  <w:bCs/>
        </w:rPr>
        <w:t>The rainforests and coral reefs are biomes of extreme biodiversity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  <w:bCs/>
        </w:rPr>
        <w:t>We estimate that there are _______ million species on earth and we have described only about _______ million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_______________ </w:t>
      </w:r>
      <w:r>
        <w:rPr>
          <w:rFonts w:cs="Times" w:ascii="Times" w:hAnsi="Times"/>
          <w:bCs/>
        </w:rPr>
        <w:t xml:space="preserve">and </w:t>
      </w:r>
      <w:r>
        <w:rPr>
          <w:rFonts w:cs="Times" w:ascii="Times" w:hAnsi="Times"/>
        </w:rPr>
        <w:t xml:space="preserve">_______________ </w:t>
      </w:r>
      <w:r>
        <w:rPr>
          <w:rFonts w:cs="Times" w:ascii="Times" w:hAnsi="Times"/>
          <w:bCs/>
        </w:rPr>
        <w:t>are the groups of life with the most species diversit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Biotic – Any _______________ part of the environment with which an organism might interact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_______________, plants, mushrooms, _______________</w:t>
      </w:r>
    </w:p>
    <w:p>
      <w:pPr>
        <w:pStyle w:val="Normal"/>
        <w:ind w:lef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Abiotic – Any _______________ part of the environment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Sunlight, _______________,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Levels of Organization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bCs/>
        </w:rPr>
        <w:t>Organism</w:t>
      </w:r>
      <w:r>
        <w:rPr>
          <w:rFonts w:cs="Times" w:ascii="Times" w:hAnsi="Times"/>
        </w:rPr>
        <w:t xml:space="preserve"> – One _______________ of one species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bCs/>
        </w:rPr>
        <w:t>Population</w:t>
      </w:r>
      <w:r>
        <w:rPr>
          <w:rFonts w:cs="Times" w:ascii="Times" w:hAnsi="Times"/>
        </w:rPr>
        <w:t xml:space="preserve"> – All members of a _______________ species in an area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bCs/>
        </w:rPr>
        <w:t>Community</w:t>
      </w:r>
      <w:r>
        <w:rPr>
          <w:rFonts w:cs="Times" w:ascii="Times" w:hAnsi="Times"/>
        </w:rPr>
        <w:t xml:space="preserve"> – All the interacting organisms of _______________ species living in a particular area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bCs/>
        </w:rPr>
        <w:t>Ecosystem</w:t>
      </w:r>
      <w:r>
        <w:rPr>
          <w:rFonts w:cs="Times" w:ascii="Times" w:hAnsi="Times"/>
        </w:rPr>
        <w:t xml:space="preserve"> – Includes all of the organisms (_______________) and the nonliving (_______________) environment found in a particular place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  <w:bCs/>
        </w:rPr>
        <w:t>Biosphere</w:t>
      </w:r>
      <w:r>
        <w:rPr>
          <w:rFonts w:cs="Times" w:ascii="Times" w:hAnsi="Times"/>
        </w:rPr>
        <w:t xml:space="preserve"> – Consists of all _______________ on Earth. Includes the _______________, water, and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  <w:bCs/>
        </w:rPr>
        <w:t>Producer</w:t>
      </w:r>
      <w:r>
        <w:rPr>
          <w:rFonts w:cs="Times" w:ascii="Times" w:hAnsi="Times"/>
        </w:rPr>
        <w:t xml:space="preserve"> – Green _______________ that convert light energy from the sun into chemical energy through the process of photosynthesis. Producers are _______________ (self–feeder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  <w:bCs/>
        </w:rPr>
        <w:t>Consumer</w:t>
      </w:r>
      <w:r>
        <w:rPr>
          <w:rFonts w:cs="Times" w:ascii="Times" w:hAnsi="Times"/>
        </w:rPr>
        <w:t xml:space="preserve"> – Organisms that _______________ on _______________ and other _______________. Consumers are _______________ (other–feeder)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Primary – First consumer in a food chain. Primary consumers are _______________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Secondary – Second consumer. May be an _______________ or _______________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Tertiary – Third consumer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Top consumer – Final consumer in a food chai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  <w:bCs/>
        </w:rPr>
        <w:t xml:space="preserve">Herbivore – Eats only </w:t>
      </w:r>
      <w:r>
        <w:rPr>
          <w:rFonts w:cs="Times" w:ascii="Times" w:hAnsi="Times"/>
        </w:rPr>
        <w:t>_______________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  <w:bCs/>
        </w:rPr>
        <w:t xml:space="preserve">Omnivore – Eats both </w:t>
      </w:r>
      <w:r>
        <w:rPr>
          <w:rFonts w:cs="Times" w:ascii="Times" w:hAnsi="Times"/>
        </w:rPr>
        <w:t xml:space="preserve">_______________ </w:t>
      </w:r>
      <w:r>
        <w:rPr>
          <w:rFonts w:cs="Times" w:ascii="Times" w:hAnsi="Times"/>
          <w:bCs/>
        </w:rPr>
        <w:t xml:space="preserve">and </w:t>
      </w:r>
      <w:r>
        <w:rPr>
          <w:rFonts w:cs="Times" w:ascii="Times" w:hAnsi="Times"/>
        </w:rPr>
        <w:t>_______________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  <w:bCs/>
        </w:rPr>
        <w:t xml:space="preserve">Carnivore  – Eats only </w:t>
      </w:r>
      <w:r>
        <w:rPr>
          <w:rFonts w:cs="Times" w:ascii="Times" w:hAnsi="Times"/>
        </w:rPr>
        <w:t>________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Decomposers</w:t>
      </w:r>
      <w:r>
        <w:rPr>
          <w:rFonts w:cs="Times" w:ascii="Times" w:hAnsi="Times"/>
        </w:rPr>
        <w:t xml:space="preserve"> – Organisms that feed on _______________ matter. They _______________ all of the nutrients within an ecosystem. Examples include _______________, fungi, worms, and insects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  <w:bCs/>
        </w:rPr>
        <w:t>Detritivores</w:t>
      </w:r>
      <w:r>
        <w:rPr>
          <w:rFonts w:cs="Times" w:ascii="Times" w:hAnsi="Times"/>
        </w:rPr>
        <w:t xml:space="preserve"> – _______________ that feed off dead animals, animal waste, and rotting vegetat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Food Chain – Series of steps in which organisms transfer energy be eating and being eaten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Food Web – _______________ of feeding interaction (series of connected food chains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Trophic Level – Each _______________ in a food chain or food web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_______________ always occupy the _______________ trophic level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_______________ consumers occupy the _______________ trophic level</w:t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This is an 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_______________ consumers occupy the _______________ trophic level</w:t>
      </w:r>
    </w:p>
    <w:p>
      <w:pPr>
        <w:pStyle w:val="Normal"/>
        <w:ind w:lef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Ecological Pyramids – Show the relative amount of _______________ or _______________ contained within each trophic level in a given food chain or food web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Normally, about _______% of the energy available at one level is passed to the next trophic level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_______________ numbers of organisms at _______________ trophic levels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Three different types of ecological pyramids:</w:t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Pyramid of energy</w:t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Pyramid of biomass</w:t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Pyramid of numbers</w:t>
      </w:r>
    </w:p>
    <w:p>
      <w:pPr>
        <w:pStyle w:val="Normal"/>
        <w:ind w:lef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yramid of Energy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Relationship showing the transfer of energy in each trophic level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Only _______% of the sun’s energy is used by producers in the process of photosynthesis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Each time energy is transferred form one tropic level to the next, only _______% is transferred, while the other _______% is lost to the _______________ in the form of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yramid of Biomass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  <w:bCs/>
        </w:rPr>
      </w:pPr>
      <w:r>
        <w:rPr>
          <w:rFonts w:cs="Times" w:ascii="Times" w:hAnsi="Times"/>
        </w:rPr>
        <w:t>Relationship showing a decrease in biomass with each trophic level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  <w:bCs/>
        </w:rPr>
        <w:t>Biomass –</w:t>
      </w:r>
      <w:r>
        <w:rPr>
          <w:rFonts w:cs="Times" w:ascii="Times" w:hAnsi="Times"/>
        </w:rPr>
        <w:t xml:space="preserve"> The total amount of living _______________ within a given trophic level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Some organisms are never consumed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Some parts of organisms aren’t consumed (_______________, _______________, bark, etc.)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Measured in grams of organic matter per unit are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yramid of Numbers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Relationship showing a decrease in numbers of organisms with each trophic level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Organisms at the _______________ of the food chain will usually be more _______________ because the higher trophic levels contain less _______________ and can support fewer organism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Biological Magnification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Build–up of _______________ in organisms at _______________ trophic levels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Ex) _______ in eagles and other birds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Causes serious problems for _______________ consumers, such as thin shells in eagle egg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7:30:00Z</dcterms:created>
  <dc:creator>Patriot</dc:creator>
  <dc:description/>
  <cp:keywords/>
  <dc:language>en-US</dc:language>
  <cp:lastModifiedBy>Patriot</cp:lastModifiedBy>
  <dcterms:modified xsi:type="dcterms:W3CDTF">2012-05-16T17:47:00Z</dcterms:modified>
  <cp:revision>5</cp:revision>
  <dc:subject/>
  <dc:title/>
</cp:coreProperties>
</file>