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c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Population Growth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our factors affect growth rate: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_______________ rate (natality)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Immigration – Individuals move _______________ the population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_______________ rate (mortality)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Emigration – Individuals _______________ the popul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ge structures can indicate future growth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_______________ of people in different age groups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>_______________ future population growth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xponential Growth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Population increases _______________ after only a few generations; birth and death remains constant; due to a lack of _______________ factors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Called a _______ –shaped curve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Limiting Factors – Factors that _______________ the _______________ of a population</w:t>
      </w:r>
    </w:p>
    <w:p>
      <w:pPr>
        <w:pStyle w:val="Normal"/>
        <w:numPr>
          <w:ilvl w:val="1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Ex) competition, _______________, parasitism, _______________, unusual _______________, and natural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lthus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In 1798 Thomas Malthus wrote </w:t>
      </w:r>
      <w:r>
        <w:rPr>
          <w:rFonts w:cs="Times" w:ascii="Times" w:hAnsi="Times"/>
          <w:i/>
        </w:rPr>
        <w:t>An Essay on the Principle of Population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Suggested that growing population rates would contribute to a rising supply of labor that would inevitably lower wages. Malthus feared that continued population growth would lend itself to poverty.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Malthus had a profound influence on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>
          <w:rFonts w:cs="Times" w:ascii="Times" w:hAnsi="Times"/>
        </w:rPr>
        <w:t>"Although some species may be now increasing, more or less rapidly, in numbers,</w:t>
        <w:br/>
        <w:t>all cannot do so, for the world would not hold them."</w:t>
      </w:r>
    </w:p>
    <w:p>
      <w:pPr>
        <w:pStyle w:val="Normal"/>
        <w:jc w:val="center"/>
        <w:rPr/>
      </w:pPr>
      <w:r>
        <w:rPr>
          <w:rFonts w:cs="Times" w:ascii="Times" w:hAnsi="Times"/>
        </w:rPr>
        <w:t>~ Charles Darwin, On the Origin of Speci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Logistic Growth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Population growth that accounts for _______________ factors. Growth occurs until the carrying capacity is reached and then _______________ off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Called an _______ –shaped curve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Carrying Capacity – (symbolized by _______) K = the _______________ of individuals the _______________ can _______________ at _______________ tim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isturbances in Ecosystems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All things interact freely in an ecosystem, making the _______________ difficult (yet important) to maintain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Two types of factors may change an ecosystem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Density _______________ Factors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Density _______________ Factor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ensity Dependant Factor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Effects a population and _______________ on the _______________ of the population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Effects a _______________ population _______________ than a _______________ one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Ex) competition, predation, _______________, parasitism, _______________, and stress from overcrowd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ensity Independent Factor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Effects a population and does _______________ DEPEND on the size of the population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Effects a small population the same as a large one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Ex) natural disasters such as hurricanes, _______________, floods,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Either humans must voluntarily control their numbers, or nature will definitely control them.”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17:00Z</dcterms:created>
  <dc:creator>Patriot</dc:creator>
  <dc:description/>
  <cp:keywords/>
  <dc:language>en-US</dc:language>
  <cp:lastModifiedBy>Patriot</cp:lastModifiedBy>
  <dcterms:modified xsi:type="dcterms:W3CDTF">2012-05-21T18:28:00Z</dcterms:modified>
  <cp:revision>6</cp:revision>
  <dc:subject/>
  <dc:title/>
</cp:coreProperties>
</file>