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" w:hAnsi="Times" w:cs="Times"/>
        </w:rPr>
      </w:pPr>
      <w:r>
        <w:rPr>
          <w:rFonts w:cs="Times" w:ascii="Times" w:hAnsi="Times"/>
        </w:rPr>
        <w:t>Name ____________________ Period _______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Accelerated Biology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The Reproductive and Endocrine Systems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54855</wp:posOffset>
            </wp:positionH>
            <wp:positionV relativeFrom="paragraph">
              <wp:posOffset>243205</wp:posOffset>
            </wp:positionV>
            <wp:extent cx="1946910" cy="2529840"/>
            <wp:effectExtent l="0" t="0" r="0" b="0"/>
            <wp:wrapTight wrapText="bothSides">
              <wp:wrapPolygon edited="0">
                <wp:start x="4136" y="988"/>
                <wp:lineTo x="3231" y="1286"/>
                <wp:lineTo x="2584" y="1979"/>
                <wp:lineTo x="2584" y="3664"/>
                <wp:lineTo x="4395" y="4060"/>
                <wp:lineTo x="3102" y="4159"/>
                <wp:lineTo x="1291" y="4456"/>
                <wp:lineTo x="1291" y="6042"/>
                <wp:lineTo x="2454" y="7231"/>
                <wp:lineTo x="1291" y="7528"/>
                <wp:lineTo x="774" y="7726"/>
                <wp:lineTo x="642" y="10897"/>
                <wp:lineTo x="3102" y="11986"/>
                <wp:lineTo x="4007" y="12086"/>
                <wp:lineTo x="2714" y="14364"/>
                <wp:lineTo x="2326" y="14860"/>
                <wp:lineTo x="2454" y="15355"/>
                <wp:lineTo x="4007" y="16742"/>
                <wp:lineTo x="4136" y="17436"/>
                <wp:lineTo x="6594" y="18328"/>
                <wp:lineTo x="8146" y="18427"/>
                <wp:lineTo x="8017" y="20012"/>
                <wp:lineTo x="7370" y="20607"/>
                <wp:lineTo x="7628" y="21102"/>
                <wp:lineTo x="13707" y="21102"/>
                <wp:lineTo x="13837" y="20706"/>
                <wp:lineTo x="13189" y="20012"/>
                <wp:lineTo x="18105" y="18922"/>
                <wp:lineTo x="17847" y="18823"/>
                <wp:lineTo x="13061" y="18427"/>
                <wp:lineTo x="15001" y="18328"/>
                <wp:lineTo x="19011" y="17337"/>
                <wp:lineTo x="19140" y="15851"/>
                <wp:lineTo x="18105" y="13671"/>
                <wp:lineTo x="17200" y="12185"/>
                <wp:lineTo x="20045" y="11986"/>
                <wp:lineTo x="20304" y="10897"/>
                <wp:lineTo x="19011" y="10500"/>
                <wp:lineTo x="20951" y="10005"/>
                <wp:lineTo x="20821" y="9113"/>
                <wp:lineTo x="15389" y="8915"/>
                <wp:lineTo x="20821" y="8320"/>
                <wp:lineTo x="20951" y="7825"/>
                <wp:lineTo x="19140" y="7330"/>
                <wp:lineTo x="19528" y="5843"/>
                <wp:lineTo x="19528" y="5744"/>
                <wp:lineTo x="20951" y="5150"/>
                <wp:lineTo x="20951" y="4159"/>
                <wp:lineTo x="19786" y="4159"/>
                <wp:lineTo x="16036" y="4060"/>
                <wp:lineTo x="21467" y="2673"/>
                <wp:lineTo x="21467" y="1583"/>
                <wp:lineTo x="15518" y="988"/>
                <wp:lineTo x="5300" y="988"/>
                <wp:lineTo x="4136" y="988"/>
              </wp:wrapPolygon>
            </wp:wrapTight>
            <wp:docPr id="1" name="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Times" w:hAnsi="Times"/>
          <w:b/>
          <w:sz w:val="36"/>
        </w:rPr>
        <w:t>The Endocrine System Notes</w:t>
      </w:r>
    </w:p>
    <w:p>
      <w:pPr>
        <w:pStyle w:val="Normal"/>
        <w:rPr/>
      </w:pPr>
      <w:r>
        <w:rPr>
          <w:rFonts w:cs="Times" w:ascii="Times" w:hAnsi="Times"/>
          <w:b/>
        </w:rPr>
        <w:t>The Endocrine System</w:t>
      </w:r>
    </w:p>
    <w:p>
      <w:pPr>
        <w:pStyle w:val="Normal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Its name is derived from the Greek words</w:t>
      </w:r>
    </w:p>
    <w:p>
      <w:pPr>
        <w:pStyle w:val="Normal"/>
        <w:numPr>
          <w:ilvl w:val="1"/>
          <w:numId w:val="1"/>
        </w:numPr>
        <w:rPr/>
      </w:pPr>
      <w:r>
        <w:rPr>
          <w:rFonts w:cs="Times" w:ascii="Times" w:hAnsi="Times"/>
        </w:rPr>
        <w:t>"endo” = _______________ or within</w:t>
      </w:r>
    </w:p>
    <w:p>
      <w:pPr>
        <w:pStyle w:val="Normal"/>
        <w:numPr>
          <w:ilvl w:val="1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"crinis” = to 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Times" w:ascii="Times" w:hAnsi="Times"/>
        </w:rPr>
        <w:t>Consists of many _______________ that secrete _______________ into the _______________ stream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Hormones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</w:rPr>
        <w:t>Hormones – Substances secreted by cells that act to _______________ the activity of other cells in the body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</w:rPr>
        <w:t>They act as _______________ messengers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Functions include:</w:t>
      </w:r>
    </w:p>
    <w:p>
      <w:pPr>
        <w:pStyle w:val="Normal"/>
        <w:numPr>
          <w:ilvl w:val="1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Regulate _______________ and _______________</w:t>
      </w:r>
    </w:p>
    <w:p>
      <w:pPr>
        <w:pStyle w:val="Normal"/>
        <w:numPr>
          <w:ilvl w:val="1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Coordinate production, use and storage of _______________</w:t>
      </w:r>
    </w:p>
    <w:p>
      <w:pPr>
        <w:pStyle w:val="Normal"/>
        <w:numPr>
          <w:ilvl w:val="1"/>
          <w:numId w:val="2"/>
        </w:numPr>
        <w:rPr/>
      </w:pPr>
      <w:r>
        <w:rPr>
          <w:rFonts w:cs="Times" w:ascii="Times" w:hAnsi="Times"/>
        </w:rPr>
        <w:t>Maintain _______________ (temperature, metabolism, etc.)</w:t>
      </w:r>
    </w:p>
    <w:p>
      <w:pPr>
        <w:pStyle w:val="Normal"/>
        <w:numPr>
          <w:ilvl w:val="1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Respond to __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  <w:b/>
        </w:rPr>
        <w:t>An Example of a Hormone at Work</w:t>
      </w:r>
    </w:p>
    <w:p>
      <w:pPr>
        <w:pStyle w:val="Normal"/>
        <w:rPr/>
      </w:pPr>
      <w:r>
        <w:rPr>
          <w:rFonts w:cs="Times" w:ascii="Times" w:hAnsi="Times"/>
        </w:rPr>
        <w:t>When you are in a “fight or flight” situation, your adrenal _______________ release the _______________ epinephrine (formally called adrenaline). This prepares the body for stressful situations by increasing heart rate, blood pressure, blood glucose level, and blood flow to the heart and lungs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  <w:b/>
        </w:rPr>
        <w:t>Positive Vs. Negative Feedback</w:t>
      </w:r>
    </w:p>
    <w:p>
      <w:pPr>
        <w:pStyle w:val="Normal"/>
        <w:numPr>
          <w:ilvl w:val="0"/>
          <w:numId w:val="5"/>
        </w:numPr>
        <w:rPr/>
      </w:pPr>
      <w:r>
        <w:rPr>
          <w:rFonts w:cs="Times" w:ascii="Times" w:hAnsi="Times"/>
        </w:rPr>
        <w:t>Negative feedback – A change in one direction stimulates a _______________ in the other direction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" w:ascii="Times" w:hAnsi="Times"/>
        </w:rPr>
        <w:t>_______________ levels of a hormone, _______________ the production of more hormone</w:t>
      </w:r>
    </w:p>
    <w:p>
      <w:pPr>
        <w:pStyle w:val="Normal"/>
        <w:numPr>
          <w:ilvl w:val="0"/>
          <w:numId w:val="5"/>
        </w:numPr>
        <w:rPr/>
      </w:pPr>
      <w:r>
        <w:rPr>
          <w:rFonts w:cs="Times" w:ascii="Times" w:hAnsi="Times"/>
        </w:rPr>
        <w:t>_______________ levels of the hormone _______________ the production of more hormone</w:t>
      </w:r>
    </w:p>
    <w:p>
      <w:pPr>
        <w:pStyle w:val="Normal"/>
        <w:numPr>
          <w:ilvl w:val="0"/>
          <w:numId w:val="5"/>
        </w:numPr>
        <w:rPr/>
      </w:pPr>
      <w:r>
        <w:rPr>
          <w:rFonts w:cs="Times" w:ascii="Times" w:hAnsi="Times"/>
        </w:rPr>
        <w:t>Most hormone release is regulated through _______________ feedback.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0055</wp:posOffset>
            </wp:positionH>
            <wp:positionV relativeFrom="paragraph">
              <wp:posOffset>168910</wp:posOffset>
            </wp:positionV>
            <wp:extent cx="5598160" cy="2733040"/>
            <wp:effectExtent l="0" t="0" r="0" b="0"/>
            <wp:wrapNone/>
            <wp:docPr id="2" name="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160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" w:ascii="Times" w:hAnsi="Times"/>
        </w:rPr>
        <w:t>Positive feedback – _______________ levels of a hormone _______________ the output of even _______________ hormone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drawing>
          <wp:inline distT="0" distB="0" distL="0" distR="0">
            <wp:extent cx="5485130" cy="2783840"/>
            <wp:effectExtent l="0" t="0" r="0" b="0"/>
            <wp:docPr id="3" name="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The Hypothalamus</w:t>
      </w:r>
    </w:p>
    <w:p>
      <w:pPr>
        <w:pStyle w:val="Normal"/>
        <w:numPr>
          <w:ilvl w:val="0"/>
          <w:numId w:val="4"/>
        </w:numPr>
        <w:rPr/>
      </w:pPr>
      <w:r>
        <w:rPr>
          <w:rFonts w:cs="Times" w:ascii="Times" w:hAnsi="Times"/>
        </w:rPr>
        <w:t xml:space="preserve">Area in the _______________ that _______________ the activities of the _______________ and _______________ systems 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It _______________ your _______________ environment (_______________, blood pressure, _______________ LEVELS!) and _______________ to these conditions by sending signals to the _______________ gland in the form of __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  <w:b/>
        </w:rPr>
        <w:t>The Pituitary Gland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It is called the “master gland” in the body.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It _______________signals from the _______________and then sends signals out to many other glands in the body to secrete _______________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drawing>
          <wp:inline distT="0" distB="0" distL="0" distR="0">
            <wp:extent cx="4058285" cy="3246120"/>
            <wp:effectExtent l="0" t="0" r="0" b="0"/>
            <wp:docPr id="4" name="P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285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3:32:00Z</dcterms:created>
  <dc:creator>Patriot</dc:creator>
  <dc:description/>
  <cp:keywords/>
  <dc:language>en-US</dc:language>
  <cp:lastModifiedBy>Patriot</cp:lastModifiedBy>
  <dcterms:modified xsi:type="dcterms:W3CDTF">2012-02-17T13:46:00Z</dcterms:modified>
  <cp:revision>7</cp:revision>
  <dc:subject/>
  <dc:title/>
</cp:coreProperties>
</file>