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Engineer a Crop: Online Activity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Go to the website </w:t>
      </w:r>
      <w:hyperlink r:id="rId2">
        <w:r>
          <w:rPr>
            <w:rStyle w:val="InternetLink"/>
            <w:rFonts w:cs="Times" w:ascii="Times" w:hAnsi="Times"/>
            <w:b/>
          </w:rPr>
          <w:t>http://www.pbs.org/wgbh/harvest/engineer/</w:t>
        </w:r>
      </w:hyperlink>
      <w:r>
        <w:rPr>
          <w:rFonts w:cs="Times" w:ascii="Times" w:hAnsi="Times"/>
          <w:b/>
        </w:rPr>
        <w:t xml:space="preserve"> and read the introduction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have we been engineering plants for the last 10,000 year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has been the result of the engineering mentioned in question #1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another way to alter the genetic make up of crop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can scientists today produce a change quickl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Click on “Transgenic Manipulation.”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Look up the word transgenic in the dictionary. What does it mea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To create a transgenic plant, one or more genes are artificially inserted into the DNA of the plant’s chromosomes. Where does the gene(s) come fro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In this activity, your task is to produce a tomato plant that is resistant to certain insects by taking a gene from a bacterium known as Bt and incorporating that gene into the plant’s chromosomes. What does Bt stand for? What does Bt produc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Click the “Begin” button.  During this simulation you will be given the steps to create a transgenic plant.  At the end of each step you will be given a summary. When you are done reading the summary and answering the questions, click the OK button.  You will then be taken to the next step.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 xml:space="preserve">Read Step 1 and follow the directions.  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You’ve added a gene from the DNA of Bt to a vector. What is a vecto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do the DNA of the gene and the DNA of the vector now for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purpose of the other gene that has been added to the vector?</w:t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Read Step 2 and follow the directions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does Agrobaceterium have the ability to do?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happens once the Agrobacterium’s DNA is inside a plant cell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Read Step 3 and follow the directions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are there a million or more copies of the agrobaterium and of the vector that contains the Bt gen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Read Step 4 and follow the directions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happens once you add the small pieces of a tomato plant’s leaf to the Agrobateri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The vector’s DNA becomes integrated with the plant cells’ DNA. What genes does the vector includ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Read Step 5 and follow the directions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What does the growth medium promote? What do the plant cells start to form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Read Step 6 and follow the directions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en you expose the plant cells to a herbicide, which cells surviv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Circle the best answer. The Bt gene is present in:</w:t>
      </w:r>
    </w:p>
    <w:p>
      <w:pPr>
        <w:pStyle w:val="Normal"/>
        <w:numPr>
          <w:ilvl w:val="1"/>
          <w:numId w:val="1"/>
        </w:numPr>
        <w:ind w:left="1080" w:hanging="360"/>
        <w:rPr>
          <w:rFonts w:ascii="Times" w:hAnsi="Times" w:cs="Times"/>
        </w:rPr>
      </w:pPr>
      <w:r>
        <w:rPr>
          <w:rFonts w:cs="Times" w:ascii="Times" w:hAnsi="Times"/>
        </w:rPr>
        <w:t>all the plant cells</w:t>
      </w:r>
    </w:p>
    <w:p>
      <w:pPr>
        <w:pStyle w:val="Normal"/>
        <w:numPr>
          <w:ilvl w:val="1"/>
          <w:numId w:val="1"/>
        </w:numPr>
        <w:ind w:left="1080" w:hanging="360"/>
        <w:rPr>
          <w:rFonts w:ascii="Times" w:hAnsi="Times" w:cs="Times"/>
        </w:rPr>
      </w:pPr>
      <w:r>
        <w:rPr>
          <w:rFonts w:cs="Times" w:ascii="Times" w:hAnsi="Times"/>
        </w:rPr>
        <w:t>only the plant cells that include the herbicide resistant gene</w:t>
      </w:r>
    </w:p>
    <w:p>
      <w:pPr>
        <w:pStyle w:val="Normal"/>
        <w:numPr>
          <w:ilvl w:val="1"/>
          <w:numId w:val="1"/>
        </w:numPr>
        <w:ind w:left="1080" w:hanging="360"/>
        <w:rPr>
          <w:rFonts w:ascii="Times" w:hAnsi="Times" w:cs="Times"/>
        </w:rPr>
      </w:pPr>
      <w:r>
        <w:rPr>
          <w:rFonts w:cs="Times" w:ascii="Times" w:hAnsi="Times"/>
        </w:rPr>
        <w:t>none of the abov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Read Step 7 and follow the directions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purpose of step 7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  <w:t>Read step 8 and follow the directions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do you test if the tomato plant is resistant to the targeted pest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If you were successful and the pests died, what does that mean about the plant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harvest/engine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36:00Z</dcterms:created>
  <dc:creator>Pat Riot</dc:creator>
  <dc:description/>
  <cp:keywords/>
  <dc:language>en-US</dc:language>
  <cp:lastModifiedBy>Patriot</cp:lastModifiedBy>
  <dcterms:modified xsi:type="dcterms:W3CDTF">2012-01-18T03:38:00Z</dcterms:modified>
  <cp:revision>3</cp:revision>
  <dc:subject/>
  <dc:title/>
</cp:coreProperties>
</file>