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___ Period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xperimental Proposal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 xml:space="preserve">This must be completely filled out by each team member and ready to be discussed with your teac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me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of Experi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: (If . . . then . . 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al Vari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 List (BE SPECIFIC!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: (Must be numbered and specific just like a recipe i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conditions of the control group? Describe in as much detail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conditions of the experimental group(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ata will you collect? How often will it be coll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it be collected and what units will be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you minimize random error? (What do you have to be especially careful of?)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30:00Z</dcterms:created>
  <dc:creator>Patriot</dc:creator>
  <dc:description/>
  <cp:keywords/>
  <dc:language>en-US</dc:language>
  <cp:lastModifiedBy>Patriot</cp:lastModifiedBy>
  <dcterms:modified xsi:type="dcterms:W3CDTF">2012-03-19T12:32:00Z</dcterms:modified>
  <cp:revision>4</cp:revision>
  <dc:subject/>
  <dc:title/>
</cp:coreProperties>
</file>