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Reproductive and Endocrine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he Female Reproductive Cycle Notes</w:t>
      </w:r>
    </w:p>
    <w:p>
      <w:pPr>
        <w:pStyle w:val="Normal"/>
        <w:rPr>
          <w:rFonts w:ascii="Times" w:hAnsi="Times" w:cs="Times"/>
          <w:b/>
          <w:b/>
          <w:bCs/>
          <w:sz w:val="36"/>
          <w:lang w:val="en-US" w:eastAsia="en-US"/>
        </w:rPr>
      </w:pPr>
      <w:r>
        <w:rPr>
          <w:rFonts w:cs="Times" w:ascii="Times" w:hAnsi="Times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4855</wp:posOffset>
            </wp:positionH>
            <wp:positionV relativeFrom="paragraph">
              <wp:posOffset>109220</wp:posOffset>
            </wp:positionV>
            <wp:extent cx="2277745" cy="1845945"/>
            <wp:effectExtent l="0" t="0" r="0" b="0"/>
            <wp:wrapTight wrapText="bothSides">
              <wp:wrapPolygon edited="0">
                <wp:start x="-88" y="0"/>
                <wp:lineTo x="-88" y="21375"/>
                <wp:lineTo x="21599" y="21375"/>
                <wp:lineTo x="21599" y="0"/>
                <wp:lineTo x="-88" y="0"/>
              </wp:wrapPolygon>
            </wp:wrapTight>
            <wp:docPr id="1" name="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  <w:bCs/>
        </w:rPr>
        <w:t>Some Important Vocabular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>Follicle – a cluster of cells that surrounds an _______________ egg and provides it with _______________ (where the egg develops)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Ovulation – _______________ of an _______________ from an _______________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Corpus Luteum – ruptured _______________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Endometrium – _______________ uterine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Two Cycles Occurring Simultaneously</w:t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Ovarian Cycle – The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prepare and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an </w:t>
      </w:r>
      <w:r>
        <w:rPr>
          <w:rFonts w:cs="Times" w:ascii="Times" w:hAnsi="Times"/>
        </w:rPr>
        <w:t>_______________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>2 phases</w:t>
      </w:r>
    </w:p>
    <w:p>
      <w:pPr>
        <w:pStyle w:val="ListParagraph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Follicular phase – the egg </w:t>
      </w:r>
      <w:r>
        <w:rPr>
          <w:rFonts w:cs="Times" w:ascii="Times" w:hAnsi="Times"/>
        </w:rPr>
        <w:t>_______________</w:t>
      </w:r>
    </w:p>
    <w:p>
      <w:pPr>
        <w:pStyle w:val="Normal"/>
        <w:ind w:left="1440" w:firstLine="720"/>
        <w:rPr>
          <w:rFonts w:ascii="Times" w:hAnsi="Times" w:cs="Times"/>
        </w:rPr>
      </w:pPr>
      <w:r>
        <w:rPr>
          <w:rFonts w:cs="Times" w:ascii="Times" w:hAnsi="Times"/>
          <w:bCs/>
        </w:rPr>
        <w:t>(ovulation occurs)</w:t>
      </w:r>
    </w:p>
    <w:p>
      <w:pPr>
        <w:pStyle w:val="ListParagraph"/>
        <w:numPr>
          <w:ilvl w:val="2"/>
          <w:numId w:val="3"/>
        </w:numPr>
        <w:rPr>
          <w:rFonts w:ascii="Times" w:hAnsi="Times" w:cs="Times"/>
          <w:bCs/>
          <w:u w:val="single"/>
        </w:rPr>
      </w:pPr>
      <w:r>
        <w:rPr>
          <w:rFonts w:cs="Times" w:ascii="Times" w:hAnsi="Times"/>
          <w:bCs/>
        </w:rPr>
        <w:t xml:space="preserve">Luteal phase –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>luteum is formed</w:t>
      </w:r>
    </w:p>
    <w:p>
      <w:pPr>
        <w:pStyle w:val="Normal"/>
        <w:rPr>
          <w:rFonts w:ascii="Times" w:hAnsi="Times" w:cs="Times"/>
          <w:bCs/>
          <w:u w:val="single"/>
        </w:rPr>
      </w:pPr>
      <w:r>
        <w:rPr>
          <w:rFonts w:cs="Times" w:ascii="Times" w:hAnsi="Times"/>
          <w:bCs/>
          <w:u w:val="single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Menstrual Cycle – The uterus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for </w:t>
      </w:r>
      <w:r>
        <w:rPr>
          <w:rFonts w:cs="Times" w:ascii="Times" w:hAnsi="Times"/>
        </w:rPr>
        <w:t>_______________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The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of the uterus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preparing for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of a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>ovum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If pregnancy does not occur, the uterine </w:t>
      </w: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is </w:t>
      </w:r>
      <w:r>
        <w:rPr>
          <w:rFonts w:cs="Times" w:ascii="Times" w:hAnsi="Times"/>
        </w:rPr>
        <w:t>_______________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>– begins the cycle, days _______ – 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bCs/>
        </w:rPr>
        <w:t>Both cycles generally last _______ days, varies from female to fema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varian Cycle – Follicular Phase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</w:rPr>
        <w:t>The _______________ and anterior _______________ initiate the reproductive cycle.</w:t>
      </w:r>
    </w:p>
    <w:p>
      <w:pPr>
        <w:pStyle w:val="ListParagraph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Hypothalamus _______________ the levels of _______________ and _______________ in blood</w:t>
      </w:r>
    </w:p>
    <w:p>
      <w:pPr>
        <w:pStyle w:val="ListParagraph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" w:ascii="Times" w:hAnsi="Times"/>
        </w:rPr>
        <w:t xml:space="preserve">_______________ levels of estrogen and progesterone stimulate the hypothalamus to secrete _______________ releasing hormone (GnRH)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_____ feedback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" w:ascii="Times" w:hAnsi="Times"/>
        </w:rPr>
        <w:t xml:space="preserve">GnRH stimulates the anterior _______________ to secrete _______________ Stimulating Hormone (FSH) and _______________ Hormone (LH)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_____ feedback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</w:rPr>
        <w:t>FSH stimulates the _______________ of follicle</w:t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The _______________ produces _______________</w:t>
      </w:r>
    </w:p>
    <w:p>
      <w:pPr>
        <w:pStyle w:val="ListParagraph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</w:rPr>
        <w:t>_______________ aids in the _______________ of the follic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vulation Occurs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" w:ascii="Times" w:hAnsi="Times"/>
        </w:rPr>
        <w:t>Positive feedback from rising levels of estrogen stimulate the anterior _______________ to produce a sudden surge in _______________ Hormone (LH).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" w:ascii="Times" w:hAnsi="Times"/>
        </w:rPr>
        <w:t>This high level of LH triggers _______________ (release of the ovum from an ovary)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" w:ascii="Times" w:hAnsi="Times"/>
        </w:rPr>
        <w:t>Ovulation occurs on day _______ of the menstrual cycle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>
          <w:rFonts w:cs="Times" w:ascii="Times" w:hAnsi="Times"/>
        </w:rPr>
        <w:t>The ruptured follicle then turns into the _______________ Luteu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Corpus Luteum Phase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After ovulation, the ruptured follicle, now called the corpus luteum, continues to develop. The Corpus Luteum secretes _______________ and _______________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Times" w:ascii="Times" w:hAnsi="Times"/>
        </w:rPr>
        <w:t>Estrogen and progesterone stimulate the development of _______________ (bloody uterine lining)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Times" w:ascii="Times" w:hAnsi="Times"/>
        </w:rPr>
        <w:t>_______________ feedback from _______________ levels of estrogen and progesterone (monitored by hypothalamus) cause anterior pituitary to _______________ production of LH and FSH, thus _______________ the reproductive cyc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Menstrual cycle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ithout LH and FSH the _______________ luteum _______________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Times" w:ascii="Times" w:hAnsi="Times"/>
        </w:rPr>
        <w:t>Causes _______________ and _______________ to stop being produced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ithout these the _______________ is unable to be _______________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Result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  <w:bCs/>
        </w:rPr>
        <w:t>But Wait!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  <w:b/>
          <w:bCs/>
        </w:rPr>
        <w:t>What if Fertilization Occurs?</w:t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Implanted _______________ sustains the _______________</w:t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The embryo secretes human chorionic gonadotropin (HCG) to sustain the corpus luteum</w:t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Corpus luteum will continue to produce estrogen and progesterone to maintain the endometrium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Without HCG menstruation begins and embryo is _______________.</w:t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_______________ tests check for presence of _______ in 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46:00Z</dcterms:created>
  <dc:creator>Patriot</dc:creator>
  <dc:description/>
  <cp:keywords/>
  <dc:language>en-US</dc:language>
  <cp:lastModifiedBy>Patriot</cp:lastModifiedBy>
  <dcterms:modified xsi:type="dcterms:W3CDTF">2012-02-22T03:06:00Z</dcterms:modified>
  <cp:revision>7</cp:revision>
  <dc:subject/>
  <dc:title/>
</cp:coreProperties>
</file>