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Plant Reproduction Note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sexual Reproduction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Most plants reproduce _______________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Does not require _______________</w:t>
      </w:r>
    </w:p>
    <w:p>
      <w:pPr>
        <w:pStyle w:val="Normal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_______________ and requires less 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Times" w:ascii="Times" w:hAnsi="Times"/>
        </w:rPr>
        <w:t>Results in _______________ of the parent plant</w:t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_______________ identical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Vegetative propagation – a type of asexual reproduction in which new plants grow from _______________ plant parts</w:t>
      </w:r>
    </w:p>
    <w:p>
      <w:pPr>
        <w:pStyle w:val="Normal"/>
        <w:numPr>
          <w:ilvl w:val="1"/>
          <w:numId w:val="3"/>
        </w:numPr>
        <w:rPr>
          <w:rFonts w:ascii="Times" w:hAnsi="Times" w:cs="Times"/>
        </w:rPr>
      </w:pPr>
      <w:r>
        <w:rPr>
          <w:rFonts w:cs="Times" w:ascii="Times" w:hAnsi="Times"/>
          <w:u w:val="single"/>
        </w:rPr>
        <w:t>Stolons</w:t>
      </w:r>
      <w:r>
        <w:rPr>
          <w:rFonts w:cs="Times" w:ascii="Times" w:hAnsi="Times"/>
        </w:rPr>
        <w:t xml:space="preserve"> – _______________ from the stems of parent plant produce _______________ which grow into new plants</w:t>
      </w:r>
    </w:p>
    <w:p>
      <w:pPr>
        <w:pStyle w:val="Normal"/>
        <w:numPr>
          <w:ilvl w:val="2"/>
          <w:numId w:val="3"/>
        </w:numPr>
        <w:rPr/>
      </w:pPr>
      <w:r>
        <w:rPr>
          <w:rFonts w:cs="Times" w:ascii="Times" w:hAnsi="Times"/>
        </w:rPr>
        <w:t>crabgrass, aspen trees, _______________</w:t>
      </w:r>
    </w:p>
    <w:p>
      <w:pPr>
        <w:pStyle w:val="Normal"/>
        <w:numPr>
          <w:ilvl w:val="1"/>
          <w:numId w:val="3"/>
        </w:numPr>
        <w:rPr/>
      </w:pPr>
      <w:r>
        <w:rPr>
          <w:rFonts w:cs="Times" w:ascii="Times" w:hAnsi="Times"/>
        </w:rPr>
        <w:t>Rhizomes – specialized _______________ that grow _______________</w:t>
      </w:r>
    </w:p>
    <w:p>
      <w:pPr>
        <w:pStyle w:val="Normal"/>
        <w:numPr>
          <w:ilvl w:val="2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bamboo and sumac tree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exual Reproduction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" w:ascii="Times" w:hAnsi="Times"/>
        </w:rPr>
        <w:t>Usually requires _______________ parent plants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" w:ascii="Times" w:hAnsi="Times"/>
        </w:rPr>
        <w:t>Generates _______________ in offspring</w:t>
      </w:r>
    </w:p>
    <w:p>
      <w:pPr>
        <w:pStyle w:val="Normal"/>
        <w:numPr>
          <w:ilvl w:val="0"/>
          <w:numId w:val="11"/>
        </w:numPr>
        <w:rPr>
          <w:rFonts w:ascii="Times" w:hAnsi="Times" w:cs="Times"/>
        </w:rPr>
      </w:pPr>
      <w:r>
        <w:rPr>
          <w:rFonts w:cs="Times" w:ascii="Times" w:hAnsi="Times"/>
        </w:rPr>
        <w:t>Flowers – reproductive structures in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lower Anatomy</w:t>
      </w:r>
    </w:p>
    <w:p>
      <w:pPr>
        <w:pStyle w:val="Normal"/>
        <w:rPr/>
      </w:pPr>
      <w:r>
        <w:rPr>
          <w:rFonts w:cs="Times" w:ascii="Times" w:hAnsi="Times"/>
        </w:rPr>
        <w:t>Flower parts are arranged in _______ concentric whorls</w:t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Sepals  – _______________ flower from _______________ when it is a _______________</w:t>
      </w:r>
    </w:p>
    <w:p>
      <w:pPr>
        <w:pStyle w:val="Normal"/>
        <w:ind w:lef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</w:rPr>
        <w:t>Petals – attract _______________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often very _______________</w:t>
      </w:r>
    </w:p>
    <w:p>
      <w:pPr>
        <w:pStyle w:val="Normal"/>
        <w:ind w:left="-360" w:hanging="0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26155</wp:posOffset>
            </wp:positionH>
            <wp:positionV relativeFrom="paragraph">
              <wp:posOffset>29210</wp:posOffset>
            </wp:positionV>
            <wp:extent cx="3606165" cy="2918460"/>
            <wp:effectExtent l="0" t="0" r="0" b="0"/>
            <wp:wrapTight wrapText="bothSides">
              <wp:wrapPolygon edited="0">
                <wp:start x="43" y="0"/>
                <wp:lineTo x="-42" y="165"/>
                <wp:lineTo x="-42" y="666"/>
                <wp:lineTo x="808" y="888"/>
                <wp:lineTo x="402" y="944"/>
                <wp:lineTo x="313" y="1110"/>
                <wp:lineTo x="402" y="1778"/>
                <wp:lineTo x="-42" y="2279"/>
                <wp:lineTo x="-42" y="3616"/>
                <wp:lineTo x="402" y="4451"/>
                <wp:lineTo x="88" y="4618"/>
                <wp:lineTo x="-42" y="4841"/>
                <wp:lineTo x="-42" y="8069"/>
                <wp:lineTo x="358" y="8905"/>
                <wp:lineTo x="-42" y="8959"/>
                <wp:lineTo x="-42" y="13803"/>
                <wp:lineTo x="132" y="14193"/>
                <wp:lineTo x="-42" y="14249"/>
                <wp:lineTo x="-42" y="15140"/>
                <wp:lineTo x="268" y="15974"/>
                <wp:lineTo x="-42" y="16419"/>
                <wp:lineTo x="-42" y="16866"/>
                <wp:lineTo x="313" y="16921"/>
                <wp:lineTo x="-42" y="17199"/>
                <wp:lineTo x="-42" y="17756"/>
                <wp:lineTo x="358" y="17812"/>
                <wp:lineTo x="-42" y="18257"/>
                <wp:lineTo x="-2" y="18535"/>
                <wp:lineTo x="223" y="18758"/>
                <wp:lineTo x="88" y="20540"/>
                <wp:lineTo x="3328" y="21375"/>
                <wp:lineTo x="1978" y="21375"/>
                <wp:lineTo x="448" y="21430"/>
                <wp:lineTo x="448" y="21486"/>
                <wp:lineTo x="21597" y="21486"/>
                <wp:lineTo x="21597" y="12523"/>
                <wp:lineTo x="21193" y="12467"/>
                <wp:lineTo x="21597" y="11911"/>
                <wp:lineTo x="21193" y="11576"/>
                <wp:lineTo x="21597" y="10741"/>
                <wp:lineTo x="21597" y="6233"/>
                <wp:lineTo x="20787" y="6233"/>
                <wp:lineTo x="21597" y="5899"/>
                <wp:lineTo x="21597" y="5398"/>
                <wp:lineTo x="21283" y="5342"/>
                <wp:lineTo x="21597" y="5063"/>
                <wp:lineTo x="21597" y="2836"/>
                <wp:lineTo x="21508" y="2670"/>
                <wp:lineTo x="21193" y="2670"/>
                <wp:lineTo x="21597" y="1834"/>
                <wp:lineTo x="21597" y="944"/>
                <wp:lineTo x="20653" y="888"/>
                <wp:lineTo x="21597" y="553"/>
                <wp:lineTo x="21597" y="165"/>
                <wp:lineTo x="21328" y="0"/>
                <wp:lineTo x="43" y="0"/>
              </wp:wrapPolygon>
            </wp:wrapTight>
            <wp:docPr id="1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</w:rPr>
        <w:t>Stamens – _______________ structure that produces _______________</w:t>
      </w:r>
    </w:p>
    <w:p>
      <w:pPr>
        <w:pStyle w:val="Normal"/>
        <w:numPr>
          <w:ilvl w:val="0"/>
          <w:numId w:val="5"/>
        </w:numPr>
        <w:rPr/>
      </w:pPr>
      <w:r>
        <w:rPr>
          <w:rFonts w:cs="Times" w:ascii="Times" w:hAnsi="Times"/>
        </w:rPr>
        <w:t>Anther – tip of _______________</w:t>
      </w:r>
    </w:p>
    <w:p>
      <w:pPr>
        <w:pStyle w:val="Normal"/>
        <w:numPr>
          <w:ilvl w:val="1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meiosis produces spores</w:t>
      </w:r>
    </w:p>
    <w:p>
      <w:pPr>
        <w:pStyle w:val="Normal"/>
        <w:numPr>
          <w:ilvl w:val="1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develop into _______________ grains (contain _______________ cells)</w: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Filament – supports _______________</w:t>
      </w:r>
    </w:p>
    <w:p>
      <w:pPr>
        <w:pStyle w:val="Normal"/>
        <w:ind w:left="-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Pistil – _______________ structure that produces _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imes" w:ascii="Times" w:hAnsi="Times"/>
        </w:rPr>
        <w:t>Stigma – sticky _______________ that receives _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imes" w:ascii="Times" w:hAnsi="Times"/>
        </w:rPr>
        <w:t>Style – narrow structure that _______________ pollen to _______________</w:t>
      </w:r>
    </w:p>
    <w:p>
      <w:pPr>
        <w:pStyle w:val="Normal"/>
        <w:numPr>
          <w:ilvl w:val="0"/>
          <w:numId w:val="8"/>
        </w:numPr>
        <w:rPr/>
      </w:pPr>
      <w:r>
        <w:rPr>
          <w:rFonts w:cs="Times" w:ascii="Times" w:hAnsi="Times"/>
        </w:rPr>
        <w:t>Ovary – develops into _______________ and produces _______________ in _______________</w:t>
      </w:r>
    </w:p>
    <w:p>
      <w:pPr>
        <w:pStyle w:val="Normal"/>
        <w:numPr>
          <w:ilvl w:val="1"/>
          <w:numId w:val="8"/>
        </w:numPr>
        <w:rPr>
          <w:rFonts w:ascii="Times" w:hAnsi="Times" w:cs="Times"/>
        </w:rPr>
      </w:pPr>
      <w:r>
        <w:rPr>
          <w:rFonts w:cs="Times" w:ascii="Times" w:hAnsi="Times"/>
        </w:rPr>
        <w:t>ovules _______________into ________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lowers may or may not have all four of the basic flower parts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rFonts w:cs="Times" w:ascii="Times" w:hAnsi="Times"/>
        </w:rPr>
        <w:t>Complete – has all _______________ flower parts</w:t>
      </w:r>
    </w:p>
    <w:p>
      <w:pPr>
        <w:pStyle w:val="Normal"/>
        <w:numPr>
          <w:ilvl w:val="0"/>
          <w:numId w:val="9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Incomplete – _______________ any one of the four parts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rFonts w:cs="Times" w:ascii="Times" w:hAnsi="Times"/>
        </w:rPr>
        <w:t>“</w:t>
      </w:r>
      <w:r>
        <w:rPr>
          <w:rFonts w:cs="Times" w:ascii="Times" w:hAnsi="Times"/>
        </w:rPr>
        <w:t>Perfect” flowers – has both _______________ (male) and _______________ (female)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>
          <w:rFonts w:cs="Times" w:ascii="Times" w:hAnsi="Times"/>
        </w:rPr>
        <w:t>“</w:t>
      </w:r>
      <w:r>
        <w:rPr>
          <w:rFonts w:cs="Times" w:ascii="Times" w:hAnsi="Times"/>
        </w:rPr>
        <w:t>Imperfect” flowers – _______________ either stamens or pistil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teps in Sexual Reproduction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Maturation of ovules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_______________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Fertilization</w:t>
      </w:r>
    </w:p>
    <w:p>
      <w:pPr>
        <w:pStyle w:val="Normal"/>
        <w:numPr>
          <w:ilvl w:val="0"/>
          <w:numId w:val="4"/>
        </w:numPr>
        <w:rPr>
          <w:rFonts w:ascii="Times" w:hAnsi="Times" w:cs="Times"/>
        </w:rPr>
      </w:pPr>
      <w:r>
        <w:rPr>
          <w:rFonts w:cs="Times" w:ascii="Times" w:hAnsi="Times"/>
        </w:rPr>
        <w:t>Seed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Pollinatio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llen is _______________ from an _______________ to a 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ollen can be carried by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>¨Wind, _______________, Insects, _______________, Bats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Fertilization</w:t>
      </w:r>
    </w:p>
    <w:p>
      <w:pPr>
        <w:pStyle w:val="Normal"/>
        <w:numPr>
          <w:ilvl w:val="0"/>
          <w:numId w:val="1"/>
        </w:numPr>
        <w:rPr/>
      </w:pPr>
      <w:r>
        <w:rPr>
          <w:rFonts w:cs="Times" w:ascii="Times" w:hAnsi="Times"/>
        </w:rPr>
        <w:t xml:space="preserve">Fertilization – When the _______________ and _______________ unite. Occurs inside the _______________. The _______________ develops into the _______________. </w:t>
      </w:r>
    </w:p>
    <w:p>
      <w:pPr>
        <w:pStyle w:val="Normal"/>
        <w:numPr>
          <w:ilvl w:val="0"/>
          <w:numId w:val="1"/>
        </w:numPr>
        <w:rPr>
          <w:rFonts w:ascii="Times" w:hAnsi="Times" w:cs="Times"/>
        </w:rPr>
      </w:pPr>
      <w:r>
        <w:rPr>
          <w:rFonts w:cs="Times" w:ascii="Times" w:hAnsi="Times"/>
        </w:rPr>
        <w:t>Another sperm fertilizes polar nuclei to form endosperm (food storage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Germination</w:t>
      </w:r>
    </w:p>
    <w:p>
      <w:pPr>
        <w:pStyle w:val="Normal"/>
        <w:numPr>
          <w:ilvl w:val="0"/>
          <w:numId w:val="7"/>
        </w:numPr>
        <w:rPr/>
      </w:pPr>
      <w:r>
        <w:rPr>
          <w:rFonts w:cs="Times" w:ascii="Times" w:hAnsi="Times"/>
        </w:rPr>
        <w:t>Germination – A plant _______________ from the _______________ and begins to grow</w:t>
      </w:r>
    </w:p>
    <w:p>
      <w:pPr>
        <w:pStyle w:val="Normal"/>
        <w:numPr>
          <w:ilvl w:val="0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Conditions necessary for seed germination</w:t>
      </w:r>
    </w:p>
    <w:p>
      <w:pPr>
        <w:pStyle w:val="Normal"/>
        <w:numPr>
          <w:ilvl w:val="1"/>
          <w:numId w:val="7"/>
        </w:numPr>
        <w:rPr/>
      </w:pPr>
      <w:r>
        <w:rPr>
          <w:rFonts w:cs="Times" w:ascii="Times" w:hAnsi="Times"/>
        </w:rPr>
        <w:t>Proper _______________</w:t>
      </w:r>
    </w:p>
    <w:p>
      <w:pPr>
        <w:pStyle w:val="Normal"/>
        <w:numPr>
          <w:ilvl w:val="1"/>
          <w:numId w:val="7"/>
        </w:numPr>
        <w:rPr>
          <w:rFonts w:ascii="Times" w:hAnsi="Times" w:cs="Times"/>
        </w:rPr>
      </w:pPr>
      <w:r>
        <w:rPr>
          <w:rFonts w:cs="Times" w:ascii="Times" w:hAnsi="Times"/>
        </w:rPr>
        <w:t>_______________</w:t>
      </w:r>
    </w:p>
    <w:p>
      <w:pPr>
        <w:pStyle w:val="Normal"/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Steps in Seed Germination</w:t>
      </w:r>
    </w:p>
    <w:p>
      <w:pPr>
        <w:pStyle w:val="Normal"/>
        <w:numPr>
          <w:ilvl w:val="0"/>
          <w:numId w:val="10"/>
        </w:numPr>
        <w:rPr>
          <w:rFonts w:ascii="Times" w:hAnsi="Times" w:cs="Times"/>
        </w:rPr>
      </w:pPr>
      <w:r>
        <w:rPr>
          <w:rFonts w:cs="Times" w:ascii="Times" w:hAnsi="Times"/>
        </w:rPr>
        <w:t>Seed _______________ water and _______________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" w:ascii="Times" w:hAnsi="Times"/>
        </w:rPr>
        <w:t>Primary _______________ develops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" w:ascii="Times" w:hAnsi="Times"/>
        </w:rPr>
        <w:t>_______________ begins to grow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" w:ascii="Times" w:hAnsi="Times"/>
        </w:rPr>
        <w:t>_______________ begin to shrivel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eview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Pollen develops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Pollination occurs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Upon pollination, stigma sends out pollen tube that grows through the style to the ovary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Sperm enters ovule (contains egg) – site of fertilization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One sperm fertilizes egg and forms zygote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Another sperm fertilizes polar nuclei to form endosperm (food storage)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Zygote becomes plant embryo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Ovule becomes seed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Ovary develops into fruit that surrounds seed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26:00Z</dcterms:created>
  <dc:creator>Patriot</dc:creator>
  <dc:description/>
  <cp:keywords/>
  <dc:language>en-US</dc:language>
  <cp:lastModifiedBy>Patriot</cp:lastModifiedBy>
  <dcterms:modified xsi:type="dcterms:W3CDTF">2012-05-08T12:42:00Z</dcterms:modified>
  <cp:revision>10</cp:revision>
  <dc:subject/>
  <dc:title/>
</cp:coreProperties>
</file>