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Reproduction Not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sexual Reproduction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The growth of a new individual _______________ the _______________ of _______________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Involves only _______________ parent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Offspring genetically _______________ to _______________ (clones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xamples of Asexual Reproduction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Binary _______________ – The _______________ of one cell into _______________ (bacteria)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_______________ – A new individual begins as _______________ on parent (yeast)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Prickly pear cacti, hydra and yeast use budding as a mode of reproduction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_______________ </w:t>
      </w:r>
      <w:r>
        <w:rPr>
          <w:rFonts w:cs="Times" w:ascii="Times" w:hAnsi="Times"/>
          <w:bCs/>
        </w:rPr>
        <w:t xml:space="preserve">– </w:t>
      </w:r>
      <w:r>
        <w:rPr>
          <w:rFonts w:cs="Times" w:ascii="Times" w:hAnsi="Times"/>
        </w:rPr>
        <w:t xml:space="preserve">Asexual reproductive cells that can develop directly into a complete organism. 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Ferns can reproduce by means of spor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sexual Reproduction Advantages and Disadvantag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dvanta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_______________ and _______________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oes not "_______________ " the parent a great amount of _______________ or 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 need to _______________ for and _______________ a _______________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isadvantag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ack of genetic 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l of the organisms are genetically _______________ and therefore share the same _______________. If the environment changes, the consequences could be _______________ to _______________ of the individuals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xual Reproduction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" w:ascii="Times" w:hAnsi="Times"/>
        </w:rPr>
        <w:t>Involves the _______________ of _______________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" w:ascii="Times" w:hAnsi="Times"/>
        </w:rPr>
        <w:t>Involves _______________ parents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" w:ascii="Times" w:hAnsi="Times"/>
        </w:rPr>
        <w:t>Offspring genetically _______________ from _______________.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" w:ascii="Times" w:hAnsi="Times"/>
        </w:rPr>
        <w:t>Gamete – Specialized reproductive cells necessary for sexual reproduction. They contain _______________ the _______________ informati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_______________ – Male _______________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Times" w:ascii="Times" w:hAnsi="Times"/>
        </w:rPr>
        <w:t>_______________ (plural: ova) – Female gamete (_______________ egg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ertilization – _______________ of _______________ from two 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perm vs. Ovu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pe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otile – propelled by 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uch _______________ than eg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les begin to produce sperm during 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ales release _______________ of sperm at _______________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nsist of a head, midpiece, and a tai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vu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nmotile – smooth muscle contractions of the fallopian tube move ovum towards the uter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Much _______________ than sperm; can be seen by the _______________ ey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emales are _______________with all the eggs they will ever have ~ _______ mill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emales usually release _______ egg a month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  <w:bCs/>
        </w:rPr>
        <w:t xml:space="preserve">Zygote – </w:t>
      </w:r>
      <w:r>
        <w:rPr>
          <w:rFonts w:cs="Times" w:ascii="Times" w:hAnsi="Times"/>
        </w:rPr>
        <w:t>Cell resulting from the _______________ of male and female _______________ at 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  <w:bCs/>
        </w:rPr>
        <w:t xml:space="preserve">Gestation – </w:t>
      </w:r>
      <w:r>
        <w:rPr>
          <w:rFonts w:cs="Times" w:ascii="Times" w:hAnsi="Times"/>
        </w:rPr>
        <w:t>The length of _______________ between _______________ and _______________.</w:t>
      </w:r>
    </w:p>
    <w:p>
      <w:pPr>
        <w:pStyle w:val="Normal"/>
        <w:numPr>
          <w:ilvl w:val="1"/>
          <w:numId w:val="6"/>
        </w:numPr>
        <w:rPr/>
      </w:pPr>
      <w:r>
        <w:rPr>
          <w:rFonts w:cs="Times" w:ascii="Times" w:hAnsi="Times"/>
        </w:rPr>
        <w:t xml:space="preserve">Elephant – </w:t>
        <w:softHyphen/>
        <w:softHyphen/>
        <w:t>_______ months!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Human – 9 ½ months </w:t>
      </w:r>
    </w:p>
    <w:p>
      <w:pPr>
        <w:pStyle w:val="Normal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Mouse – ~ 21 days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exual Reproduction Advantages and Disadvantage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Advantag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Genetic _______________!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Disadvantag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ots of _______________ and _______________ spent _______________ for and _______________ a 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ome males pay “the ultimate price” and _______________ to ensure that their _______________ are passed on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tterns in Sexual Reproduction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There are _______________ different patterns in which sexual reproduction can occur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External Fertilization and External Development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Most amphibians (salamanders, frogs, toads)</w:t>
      </w:r>
    </w:p>
    <w:p>
      <w:pPr>
        <w:pStyle w:val="Normal"/>
        <w:numPr>
          <w:ilvl w:val="0"/>
          <w:numId w:val="7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Cnidaria (coral, jellyfish, sea anemones)</w:t>
      </w:r>
    </w:p>
    <w:p>
      <w:pPr>
        <w:pStyle w:val="Normal"/>
        <w:numPr>
          <w:ilvl w:val="1"/>
          <w:numId w:val="7"/>
        </w:numPr>
        <w:rPr/>
      </w:pPr>
      <w:r>
        <w:rPr>
          <w:rFonts w:cs="Times" w:ascii="Times" w:hAnsi="Times"/>
        </w:rPr>
        <w:t>Ex) A female _______________ lays her eggs and then the male fertilizes the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Internal Fertilization and External Development</w:t>
      </w:r>
    </w:p>
    <w:p>
      <w:pPr>
        <w:pStyle w:val="Normal"/>
        <w:numPr>
          <w:ilvl w:val="0"/>
          <w:numId w:val="5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Most reptiles, birds, monotremes (egg–laying mammals)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Ex) Reptiles and birds lay eggs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Ex) _______________ – _______________ that lay _______________</w:t>
      </w:r>
    </w:p>
    <w:p>
      <w:pPr>
        <w:pStyle w:val="Normal"/>
        <w:numPr>
          <w:ilvl w:val="2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There are only two examples</w:t>
      </w:r>
    </w:p>
    <w:p>
      <w:pPr>
        <w:pStyle w:val="Normal"/>
        <w:numPr>
          <w:ilvl w:val="3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Duck billed platypus</w:t>
      </w:r>
    </w:p>
    <w:p>
      <w:pPr>
        <w:pStyle w:val="Normal"/>
        <w:numPr>
          <w:ilvl w:val="3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Echidna (spiny ant eate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Internal Fertilization and Internal Development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  <w:i/>
          <w:iCs/>
        </w:rPr>
        <w:t>Sharks, some snakes, placental mammals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Ex) Marsupial – Mammals that give birth at a very early age of development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Marsupium – Latin for pouch or purse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 joey suckles inside the mother’s pouch for six months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Other marsupials include the koala, wallaby, wombat, and Tazmanian devil. 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e only marsupial native to the U.S. is the opossu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Ex) Placental Mammals – The embryo/fetus develops inside a sac–like pouch called the amniotic sac and is nourished by the placent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4:00Z</dcterms:created>
  <dc:creator>Patriot</dc:creator>
  <dc:description/>
  <cp:keywords/>
  <dc:language>en-US</dc:language>
  <cp:lastModifiedBy>Patriot</cp:lastModifiedBy>
  <dcterms:modified xsi:type="dcterms:W3CDTF">2012-02-13T16:33:00Z</dcterms:modified>
  <cp:revision>18</cp:revision>
  <dc:subject/>
  <dc:title/>
</cp:coreProperties>
</file>