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cs="Times" w:ascii="Times" w:hAnsi="Times"/>
          <w:b/>
          <w:sz w:val="36"/>
        </w:rPr>
        <w:t>Respiratory System – Quiz, Quiz, Trade Cards</w:t>
      </w:r>
    </w:p>
    <w:p>
      <w:pPr>
        <w:pStyle w:val="Normal"/>
        <w:ind w:left="360" w:hanging="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the function of the respiratory system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~ To obtain 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and eliminate CO</w:t>
      </w:r>
      <w:r>
        <w:rPr>
          <w:rFonts w:cs="Times" w:ascii="Times" w:hAnsi="Times"/>
          <w:vertAlign w:val="subscript"/>
        </w:rPr>
        <w:t>2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y do the body’s cells need oxygen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~ To carry out cellular respiration so they can make ATP!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What process produces the 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that the body must eliminate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~ Cellular respirati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are three functions of the nasal cavity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~ Filters, moistens, and warms inhaled ai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Locate the epiglottis on the diagram and provide its function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~ Prevents food from entering the trache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Locate where the vocal cords are located on the diagram. What is the name of this structure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~Larynx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the name of the common passageway where the nasal and oral cavities meet? Locate it on the diagram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~ Pharynx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What is the name of the windpipe? Why is it covered in cartilaginous rings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~ Trachea. So that the airway remains open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are the two branches of the trachea called that lead into the lungs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~ Bronch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How thick are capillary and aveoli walls? Why is this important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~ 1 cell thick. Diffusion of gasses across their membranes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y is hemoglobin important?</w:t>
      </w:r>
    </w:p>
    <w:p>
      <w:pPr>
        <w:pStyle w:val="Normal"/>
        <w:ind w:firstLine="360"/>
        <w:rPr/>
      </w:pPr>
      <w:r>
        <w:rPr>
          <w:rFonts w:cs="Times" w:ascii="Times" w:hAnsi="Times"/>
        </w:rPr>
        <w:t>~ Hemoglobin is the protein on the surface of RBC that 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bind to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Between what two structures does gas exchange take place in the lungs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~ Aveoli and capillar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the purpose of having 300,000,000 air sacs in the lungs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~ Increases the surface area for gas exchang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muscles control breathing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~ Diaphragm and intercostal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Describe what happens to the diaphragm and intercostals during inhalation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~ Diaphragm contacts pulling lungs down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~ Intercostals contract moving rib cage up and out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Describe what happens to the diaphragm and intercostals during exhalation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~ Diaphragm relaxes pushing lungs upward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~ Intercostals relax making rib cage smalle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Describe the atmospheric and internal lung pressure differences leading to inhalation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~ Pressure inside lungs is lower than atmospheric pressure; air is forced into lungs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Describe the atmospheric and internal lung pressure differences leading to exhalation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~ Pressure inside lungs is greater than atmospheric pressure; air is forced out of lung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List all of the structures a molecule of 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would pass, starting in the nose and ending in the lungs.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 xml:space="preserve">~ nasal cavity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pharynx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larynx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epiglottis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trachea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bronchi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bronchioles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aveol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List all of the structures a molecule of 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would pass, starting in the lungs and leaving out the nose.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 xml:space="preserve">~ aveoli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bronchioles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bronchi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trachea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epiglottis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pharynx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nasal cavit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Describe the concentration and movement of 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and 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in the aveolus and capillary that surrounds it.</w:t>
      </w:r>
    </w:p>
    <w:p>
      <w:pPr>
        <w:pStyle w:val="Normal"/>
        <w:ind w:firstLine="360"/>
        <w:rPr/>
      </w:pPr>
      <w:r>
        <w:rPr>
          <w:rFonts w:cs="Times" w:ascii="Times" w:hAnsi="Times"/>
        </w:rPr>
        <w:t>~ 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is high in the capillary, so it diffuses into the alveolus where there is a lower concentration</w:t>
      </w:r>
    </w:p>
    <w:p>
      <w:pPr>
        <w:pStyle w:val="Normal"/>
        <w:ind w:firstLine="360"/>
        <w:rPr/>
      </w:pPr>
      <w:r>
        <w:rPr>
          <w:rFonts w:cs="Times" w:ascii="Times" w:hAnsi="Times"/>
        </w:rPr>
        <w:t>~ O</w:t>
      </w:r>
      <w:r>
        <w:rPr>
          <w:rFonts w:cs="Times" w:ascii="Times" w:hAnsi="Times"/>
          <w:vertAlign w:val="subscript"/>
        </w:rPr>
        <w:t xml:space="preserve">2 </w:t>
      </w:r>
      <w:r>
        <w:rPr>
          <w:rFonts w:cs="Times" w:ascii="Times" w:hAnsi="Times"/>
        </w:rPr>
        <w:t>is high in the alveolus, so it diffuses into the capillary where there is a lower concentration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y is carbon monoxide gas dangerous?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~Carbon monoxide binds to hemoglobin more readily than 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and 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>. If levels of CO are high, then the RBC will be transporting CO instead of 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to the body cells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What happens to the pH of the blood as CO2 levels increase?</w:t>
      </w:r>
    </w:p>
    <w:p>
      <w:pPr>
        <w:pStyle w:val="Normal"/>
        <w:ind w:left="360" w:hanging="0"/>
        <w:rPr/>
      </w:pPr>
      <w:r>
        <w:rPr>
          <w:rFonts w:cs="Times" w:ascii="Times" w:hAnsi="Times"/>
        </w:rPr>
        <w:t>~ pH of blood decreases (becomes more acidic) due to release of H</w:t>
      </w:r>
      <w:r>
        <w:rPr>
          <w:rFonts w:cs="Times" w:ascii="Times" w:hAnsi="Times"/>
          <w:vertAlign w:val="superscript"/>
        </w:rPr>
        <w:t>+</w:t>
      </w:r>
      <w:r>
        <w:rPr>
          <w:rFonts w:cs="Times" w:ascii="Times" w:hAnsi="Times"/>
        </w:rPr>
        <w:t xml:space="preserve"> ions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are some effects of cigarette smoke on the Respiratory system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~ Cilia become paralyzed, Emphysema, lung cance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2:01:00Z</dcterms:created>
  <dc:creator>Patriot</dc:creator>
  <dc:description/>
  <cp:keywords/>
  <dc:language>en-US</dc:language>
  <cp:lastModifiedBy>Patriot</cp:lastModifiedBy>
  <cp:lastPrinted>2012-03-13T07:09:00Z</cp:lastPrinted>
  <dcterms:modified xsi:type="dcterms:W3CDTF">2012-03-13T14:52:00Z</dcterms:modified>
  <cp:revision>21</cp:revision>
  <dc:subject/>
  <dc:title/>
</cp:coreProperties>
</file>