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ection 3.1 Review Questions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Looking at Cell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Describe the relationship between a meter, a millimeter, and a micrometer.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1 mm = .001 (one–thousandth) m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1 µm (micrometer) = .0000001 (one–millionth) m or .001 (one–thousandth) of a mm!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(a µm is ~ the length of a bacterium)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Describe how magnification and resolution affect the appearance of objects viewed under a microscope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s magnification increases, the resolution decreases, so the clarity of the image is reduced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Compare the magnifying power of a light microscope with the magnifying power of an electron microscope.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Light microscope = up to 2,000x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Electron microscope = 200,000x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Explain why electron microscopes cannot be used to study the structure of living cells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pecimens must be placed in a vacuum as part of the preparation for viewing with electron microscopes. Living things cannot survive in a vacuum (no O</w:t>
      </w:r>
      <w:r>
        <w:rPr>
          <w:rFonts w:cs="Comic Sans MS" w:ascii="Comic Sans MS" w:hAnsi="Comic Sans MS"/>
          <w:color w:val="FF0000"/>
          <w:vertAlign w:val="subscript"/>
        </w:rPr>
        <w:t>2</w:t>
      </w:r>
      <w:r>
        <w:rPr>
          <w:rFonts w:cs="Comic Sans MS" w:ascii="Comic Sans MS" w:hAnsi="Comic Sans MS"/>
          <w:color w:val="FF0000"/>
        </w:rPr>
        <w:t xml:space="preserve"> present)</w:t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Assume that for the purpose of your investigation, you need detailed images of the internal structure of a bacterium. What type of microscope would you select for that task? Explain your answer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You would use a transmission electron microscope (TEM) because as the electron beam passes through the bacterium, it would reveal the cell’s internal structure in great detail.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Light Microscope</w:t>
        <w:tab/>
        <w:tab/>
        <w:tab/>
        <w:tab/>
        <w:t>TEM</w:t>
        <w:tab/>
        <w:tab/>
        <w:tab/>
        <w:tab/>
        <w:tab/>
        <w:t>SEM</w:t>
      </w:r>
    </w:p>
    <w:p>
      <w:pPr>
        <w:pStyle w:val="ListParagraph"/>
        <w:ind w:left="0" w:hanging="0"/>
        <w:rPr>
          <w:rFonts w:ascii="Times" w:hAnsi="Times" w:cs="Times"/>
          <w:color w:val="FF0000"/>
          <w:lang w:val="en-US" w:eastAsia="en-US"/>
        </w:rPr>
      </w:pPr>
      <w:r>
        <w:rPr>
          <w:rFonts w:cs="Times" w:ascii="Times" w:hAnsi="Times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1785</wp:posOffset>
            </wp:positionH>
            <wp:positionV relativeFrom="paragraph">
              <wp:posOffset>164465</wp:posOffset>
            </wp:positionV>
            <wp:extent cx="1637030" cy="183324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hanging="0"/>
        <w:rPr>
          <w:rFonts w:ascii="Times" w:hAnsi="Times" w:cs="Times"/>
        </w:rPr>
      </w:pPr>
      <w:r>
        <w:rPr>
          <w:rFonts w:cs="Times" w:ascii="Times" w:hAnsi="Time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2465</wp:posOffset>
            </wp:positionH>
            <wp:positionV relativeFrom="paragraph">
              <wp:posOffset>-2540</wp:posOffset>
            </wp:positionV>
            <wp:extent cx="2651760" cy="1828165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60675" cy="1829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Style w:val="InternetLink"/>
        </w:rPr>
      </w:pPr>
      <w:hyperlink r:id="rId5">
        <w:r>
          <w:rPr>
            <w:rFonts w:cs="Times" w:ascii="Times" w:hAnsi="Times"/>
          </w:rPr>
        </w:r>
      </w:hyperlink>
    </w:p>
    <w:p>
      <w:pPr>
        <w:pStyle w:val="ListParagraph"/>
        <w:ind w:left="0" w:hanging="0"/>
        <w:rPr>
          <w:rStyle w:val="InternetLink"/>
        </w:rPr>
      </w:pPr>
      <w:hyperlink r:id="rId6">
        <w:r>
          <w:rPr/>
        </w:r>
      </w:hyperlink>
    </w:p>
    <w:p>
      <w:pPr>
        <w:pStyle w:val="ListParagraph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The English Scientist Robert Hooke used a crude microscope to examine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b. cork cells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mage">
    <w:name w:val="image"/>
    <w:basedOn w:val="Normal"/>
    <w:qFormat/>
    <w:pPr/>
    <w:rPr>
      <w:rFonts w:ascii="Times" w:hAnsi="Times" w:eastAsia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oogle.com/imgres?q=e+coli+light+microscope&amp;hl=en&amp;safe=active&amp;gbv=2&amp;biw=1276&amp;bih=670&amp;tbm=isch&amp;tbnid=3mD3xoAy5nxO6M:&amp;imgrefurl=http://biomarker.korea.ac.kr/pathogen/pathogen_view_en.jsp%3Fpclass%3D1%26id%3D13&amp;docid=6d0gbEhKYv7iBM&amp;w=854&amp;h=545&amp;ei=icWBTtnbJca3tgf2q7n7AQ&amp;zoom=1&amp;iact=hc&amp;vpx=181&amp;vpy=226&amp;dur=584&amp;hovh=179&amp;hovw=280&amp;tx=123&amp;ty=51&amp;page=1&amp;tbnh=135&amp;tbnw=186&amp;start=0&amp;ndsp=16&amp;ved=1t:429,r:0,s:0" TargetMode="External"/><Relationship Id="rId6" Type="http://schemas.openxmlformats.org/officeDocument/2006/relationships/hyperlink" Target="http://www.google.com/imgres?q=e+coli+light+microscope&amp;hl=en&amp;safe=active&amp;gbv=2&amp;biw=1276&amp;bih=670&amp;tbm=isch&amp;tbnid=3mD3xoAy5nxO6M:&amp;imgrefurl=http://biomarker.korea.ac.kr/pathogen/pathogen_view_en.jsp%3Fpclass%3D1%26id%3D13&amp;docid=6d0gbEhKYv7iBM&amp;w=854&amp;h=545&amp;ei=icWBTtnbJca3tgf2q7n7AQ&amp;zoom=1&amp;iact=hc&amp;vpx=181&amp;vpy=226&amp;dur=584&amp;hovh=179&amp;hovw=280&amp;tx=123&amp;ty=51&amp;page=1&amp;tbnh=135&amp;tbnw=186&amp;start=0&amp;ndsp=16&amp;ved=1t:429,r:0,s: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54:00Z</dcterms:created>
  <dc:creator>Patriot</dc:creator>
  <dc:description/>
  <cp:keywords/>
  <dc:language>en-US</dc:language>
  <cp:lastModifiedBy>Patriot</cp:lastModifiedBy>
  <dcterms:modified xsi:type="dcterms:W3CDTF">2011-09-27T12:53:00Z</dcterms:modified>
  <cp:revision>13</cp:revision>
  <dc:subject/>
  <dc:title/>
</cp:coreProperties>
</file>