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iolog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ene Ac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5900" cy="711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754" r="-31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Go to the website </w:t>
      </w:r>
      <w:hyperlink r:id="rId3">
        <w:r>
          <w:rPr>
            <w:rStyle w:val="InternetLink"/>
            <w:b/>
          </w:rPr>
          <w:t>http://www.pbs.org/wgbh/aso/tryit/dna/shockwave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Under the “DNA replication” button read the paragraph and write a simple definition for DNA replic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NA makes an exact copy of itself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Under the “Protein Synthesis” button read the paragraph and write a simple definition for Protein Synth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NA controls the manufacture of protein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Click on the DNA replication button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Check the “You are here” indicator in the lower right hand corner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ere does replication occu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In the nucleu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 xml:space="preserve">What is the first step in DNA replication?  (What do the instructions tell you to do?)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4855</wp:posOffset>
            </wp:positionH>
            <wp:positionV relativeFrom="paragraph">
              <wp:posOffset>104775</wp:posOffset>
            </wp:positionV>
            <wp:extent cx="1968500" cy="3149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DNA unzip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  <w:color w:val="000000"/>
        </w:rPr>
        <w:t>What Happened?</w:t>
      </w:r>
      <w:r>
        <w:rPr>
          <w:color w:val="000000"/>
        </w:rPr>
        <w:t xml:space="preserve"> What is the function of enzymes in this step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nzyme – Helicas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ove up the ladder, breaking the rungs (hydrogen bonds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080" w:hanging="360"/>
        <w:rPr/>
      </w:pPr>
      <w:r>
        <w:rPr>
          <w:color w:val="000000"/>
        </w:rPr>
        <w:t>Click “OK” to continu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the next step in this proces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Enzyme – Polymerase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omplimentary nucleotides match up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Draw the final product of the next step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  <w:color w:val="000000"/>
        </w:rPr>
        <w:t>What Happened:</w:t>
      </w:r>
      <w:r>
        <w:rPr>
          <w:color w:val="000000"/>
        </w:rPr>
        <w:t xml:space="preserve">  How many human chromosomes are there? </w:t>
      </w:r>
      <w:r>
        <w:rPr>
          <w:rFonts w:cs="Comic Sans MS" w:ascii="Comic Sans MS" w:hAnsi="Comic Sans MS"/>
          <w:color w:val="FF0000"/>
        </w:rPr>
        <w:t>46</w:t>
      </w:r>
      <w:r>
        <w:rPr>
          <w:color w:val="000000"/>
        </w:rPr>
        <w:t xml:space="preserve">  (click “OK”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lick on “Protein Synthesis”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the first step of Protein Synthesi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DNA unzip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transcription? What do the instructions tell you to do? (Click “OK”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tch DNA and RNA to make mRNA (messenger RNA) strand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How is complimentary base pairing different in protein synthesis compared to DNA replication? Click “Help” if you need help answering this question  (Click “OK”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NA contains the nitrogen base Uracil instead of Thymin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Draw the finished product: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</wp:posOffset>
            </wp:positionH>
            <wp:positionV relativeFrom="paragraph">
              <wp:posOffset>-635</wp:posOffset>
            </wp:positionV>
            <wp:extent cx="1524000" cy="3060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firstLine="50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b/>
          <w:i/>
          <w:color w:val="000000"/>
        </w:rPr>
        <w:t>What Happened?</w:t>
      </w:r>
      <w:r>
        <w:rPr>
          <w:color w:val="000000"/>
        </w:rPr>
        <w:t xml:space="preserve">  The RNA molecule you just transcribed was only 9 base pairs long, how long would a real RNA molecule be?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100 to 10,000 bases long!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  <w:color w:val="000000"/>
        </w:rPr>
        <w:t xml:space="preserve">What Happened?  (continued)  </w:t>
      </w:r>
      <w:r>
        <w:rPr>
          <w:color w:val="000000"/>
        </w:rPr>
        <w:t xml:space="preserve">Once mRNA is created it moves away from </w:t>
      </w:r>
      <w:r>
        <w:rPr>
          <w:rFonts w:cs="Comic Sans MS" w:ascii="Comic Sans MS" w:hAnsi="Comic Sans MS"/>
          <w:color w:val="FF0000"/>
        </w:rPr>
        <w:t>DNA</w:t>
      </w:r>
      <w:r>
        <w:rPr>
          <w:color w:val="000000"/>
        </w:rPr>
        <w:t xml:space="preserve"> leaves the cell’s </w:t>
      </w:r>
      <w:r>
        <w:rPr>
          <w:rFonts w:cs="Comic Sans MS" w:ascii="Comic Sans MS" w:hAnsi="Comic Sans MS"/>
          <w:color w:val="FF0000"/>
        </w:rPr>
        <w:t>nucleus</w:t>
      </w:r>
      <w:r>
        <w:rPr>
          <w:color w:val="000000"/>
        </w:rPr>
        <w:t xml:space="preserve">. Once in this new location, what attaches to the mRNA? </w:t>
      </w:r>
      <w:r>
        <w:rPr>
          <w:rFonts w:cs="Comic Sans MS" w:ascii="Comic Sans MS" w:hAnsi="Comic Sans MS"/>
          <w:color w:val="FF0000"/>
        </w:rPr>
        <w:t>Ribosome</w:t>
      </w:r>
      <w:r>
        <w:rPr>
          <w:color w:val="000000"/>
        </w:rPr>
        <w:t>. Click “OK” and watch the animation in the lower right hand corner to answer the next ques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ere does translation occur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t a ribosom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What is transla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tch the tRNA anticodon to mRNA codon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Click the “help” button.  What is a codon? (Read directions carefully before clicking “OK”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 group of 3 mRNA base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  <w:color w:val="000000"/>
        </w:rPr>
        <w:t>What Happened?</w:t>
      </w:r>
      <w:r>
        <w:rPr>
          <w:color w:val="000000"/>
        </w:rPr>
        <w:t xml:space="preserve">  How is a ribosome defined in this sec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Ribosomes are the cell’s structures for creating protein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b/>
          <w:i/>
          <w:color w:val="000000"/>
        </w:rPr>
        <w:t>What Happened? (continued)</w:t>
      </w:r>
      <w:r>
        <w:rPr>
          <w:color w:val="000000"/>
        </w:rPr>
        <w:t xml:space="preserve"> What is an anticodon? (what does it do and what is it part of?)</w:t>
        <w:br/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nticodons are part of tRNA. Each anticodon compliments a mRNA codon</w:t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first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The codon (AUG) is complimented by the anticodon (UAC)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b/>
          <w:i/>
          <w:color w:val="000000"/>
        </w:rPr>
        <w:t xml:space="preserve">What Happened? (continued) </w:t>
      </w:r>
      <w:r>
        <w:rPr>
          <w:color w:val="000000"/>
        </w:rPr>
        <w:t>What is attached to the tRNA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color w:val="000000"/>
        </w:rPr>
        <w:br/>
      </w:r>
      <w:r>
        <w:rPr>
          <w:rFonts w:cs="Comic Sans MS" w:ascii="Comic Sans MS" w:hAnsi="Comic Sans MS"/>
          <w:color w:val="FF0000"/>
        </w:rPr>
        <w:t>An amino acid was added to the chain.</w:t>
      </w:r>
      <w:r>
        <w:rPr>
          <w:color w:val="000000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b/>
          <w:i/>
          <w:color w:val="000000"/>
        </w:rPr>
        <w:t xml:space="preserve">What Happened? (continued) </w:t>
      </w:r>
      <w:r>
        <w:rPr>
          <w:color w:val="000000"/>
        </w:rPr>
        <w:t>Glycine, Serine, Arginine, Valine &amp; Methionine (met) are all examples of what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Amino acid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lick “OK” and continue the process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b/>
          <w:i/>
          <w:color w:val="000000"/>
        </w:rPr>
        <w:t>What Happened?</w:t>
      </w:r>
      <w:r>
        <w:rPr>
          <w:b/>
          <w:color w:val="000000"/>
        </w:rPr>
        <w:t xml:space="preserve"> </w:t>
      </w:r>
      <w:r>
        <w:rPr>
          <w:color w:val="000000"/>
        </w:rPr>
        <w:t>What occurred to the first tRNA when the second tRNA was attached? (be thorough in your response)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color w:val="000000"/>
        </w:rPr>
        <w:br/>
      </w:r>
      <w:r>
        <w:rPr>
          <w:rFonts w:cs="Comic Sans MS" w:ascii="Comic Sans MS" w:hAnsi="Comic Sans MS"/>
          <w:color w:val="FF0000"/>
        </w:rPr>
        <w:t>The first tRNA will float away from the ribosome, leaving its amino acid behind.</w:t>
      </w:r>
      <w:r>
        <w:rPr>
          <w:color w:val="000000"/>
        </w:rPr>
        <w:br/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4455</wp:posOffset>
            </wp:positionH>
            <wp:positionV relativeFrom="paragraph">
              <wp:posOffset>307340</wp:posOffset>
            </wp:positionV>
            <wp:extent cx="3543300" cy="1447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Click “OK”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Draw what has occurred during translation thus far (after the second tRNA was added) then continue the process.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i/>
        </w:rPr>
        <w:t>What Happened?</w:t>
      </w:r>
      <w:r>
        <w:rPr/>
        <w:t xml:space="preserve"> The polypeptide chain you constructed was only three amino acids long, how long is a real protein? When will protein synthesis en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rotein chains are 100 to 10,000 amino acids long!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Protein synthesis will end when a special stop codon is reached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pbs.org/wgbh/aso/tryit/dna/shockwave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13:00Z</dcterms:created>
  <dc:creator>Pat Riot</dc:creator>
  <dc:description/>
  <cp:keywords/>
  <dc:language>en-US</dc:language>
  <cp:lastModifiedBy>Patriot</cp:lastModifiedBy>
  <dcterms:modified xsi:type="dcterms:W3CDTF">2011-02-15T21:11:00Z</dcterms:modified>
  <cp:revision>9</cp:revision>
  <dc:subject/>
  <dc:title> </dc:title>
</cp:coreProperties>
</file>